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ов и подходов к объектам социальной сферы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ов и подходов к объектам социальной сферы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861 128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бюджетное учреждение "Благоустройство Индустриальн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6, Пермский край, Пермь г, ул. Стахановская,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6, Пермский край, Пермь г, Стахановская ул,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0 861 128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ъем выполняемых работ указан в Техническом задании и в локальных сметных расчетах (Приложение № 1 к договор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6, Пермский край, Пермь г, Индустриальный район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момента заключения настоящего договора по 20 июля 2011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17 222,57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715 282,1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35018365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47:00Z</dcterms:created>
  <dc:creator>Чайко Ольга Михайловна</dc:creator>
  <dc:description/>
  <cp:keywords/>
  <dc:language>en-US</dc:language>
  <cp:lastModifiedBy>Чайко Ольга Михайловна</cp:lastModifiedBy>
  <cp:lastPrinted>2011-05-04T16:48:00Z</cp:lastPrinted>
  <dcterms:modified xsi:type="dcterms:W3CDTF">2011-05-04T10:49:00Z</dcterms:modified>
  <cp:revision>1</cp:revision>
  <dc:subject/>
  <dc:title/>
</cp:coreProperties>
</file>