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РХИТЕКТУРНО-ПЛАНИРОВОЧ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/факс (342) 212-72-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КПО 88051011, ОГРН 1085902009610, ИНН 59022936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7.05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РХИТЕКТУРНО-ПЛАНИРОВОЧ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/факс (342) 212-72-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ОКПО 88051011, ОГРН 1085902009610, ИНН 5902293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914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7.2pt;width:496.05pt;height:22.4pt" coordorigin="-77,14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7;top:14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3;top:23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8;top:23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5;top:23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6;top:23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03» ма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04 апреля 2011 года № 03563002704110000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компьютерной техник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1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66"/>
      </w:tblGrid>
      <w:tr>
        <w:trPr/>
        <w:tc>
          <w:tcPr>
            <w:tcW w:w="4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zakaz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3-19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Сибирская, 15, каб. 313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(двадцать один) рабочий день со дня подписания  контракта сторонами</w:t>
            </w:r>
          </w:p>
        </w:tc>
      </w:tr>
      <w:tr>
        <w:trPr>
          <w:trHeight w:val="1113" w:hRule="atLeast"/>
        </w:trPr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/>
              <w:t>Стоимость компьютерной техники включает в себя все уплаченные или подлежащие уплате налоги и сборы, расходы на доставку, хранение, а также прочие расходы по доставке компьютерной техники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>489 000 рублей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 315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09 часов 00 минут до 17 часов 00 минут (время местное) в рабочие дни понедельник-пятница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я 2011 года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мая 2011 года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поставленного товара  путем перечисления денежных средств на расчетный счет Поставщика  в течение 20 календарных  дней с даты подписания Заказчиком акта приема-передачи товара</w:t>
            </w:r>
          </w:p>
        </w:tc>
      </w:tr>
      <w:tr>
        <w:trPr>
          <w:trHeight w:val="456" w:hRule="atLeast"/>
        </w:trPr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ом числе ФЗ от 21.07.2005г. № 94-ФЗ (с последующими изменениями и дополнениями)</w:t>
            </w:r>
          </w:p>
        </w:tc>
      </w:tr>
      <w:tr>
        <w:trPr>
          <w:trHeight w:val="456" w:hRule="atLeast"/>
        </w:trPr>
        <w:tc>
          <w:tcPr>
            <w:tcW w:w="4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муниципального контракта</w:t>
            </w:r>
          </w:p>
        </w:tc>
      </w:tr>
      <w:tr>
        <w:trPr>
          <w:trHeight w:val="456" w:hRule="atLeast"/>
        </w:trPr>
        <w:tc>
          <w:tcPr>
            <w:tcW w:w="961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4:00Z</dcterms:created>
  <dc:creator>Сергей</dc:creator>
  <dc:description/>
  <cp:keywords/>
  <dc:language>en-US</dc:language>
  <cp:lastModifiedBy>muhina</cp:lastModifiedBy>
  <cp:lastPrinted>2011-04-13T10:22:00Z</cp:lastPrinted>
  <dcterms:modified xsi:type="dcterms:W3CDTF">2011-05-04T04:21:00Z</dcterms:modified>
  <cp:revision>14</cp:revision>
  <dc:subject/>
  <dc:title> </dc:title>
</cp:coreProperties>
</file>