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ind w:left="5664" w:hanging="0"/>
        <w:rPr/>
      </w:pPr>
      <w:r>
        <w:rPr>
          <w:bCs/>
        </w:rPr>
        <w:t xml:space="preserve">к </w:t>
      </w:r>
      <w:r>
        <w:rPr/>
        <w:t xml:space="preserve">Извещению о проведении запроса котировок на приобретение компьютерной техники </w:t>
      </w:r>
    </w:p>
    <w:p>
      <w:pPr>
        <w:pStyle w:val="ConsPlusNormal"/>
        <w:widowControl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Начальник </w:t>
      </w:r>
    </w:p>
    <w:p>
      <w:pPr>
        <w:pStyle w:val="Normal"/>
        <w:jc w:val="right"/>
        <w:rPr/>
      </w:pPr>
      <w:r>
        <w:rPr/>
        <w:t xml:space="preserve">архитектурно-планировочного управления </w:t>
      </w:r>
    </w:p>
    <w:p>
      <w:pPr>
        <w:pStyle w:val="Normal"/>
        <w:jc w:val="right"/>
        <w:rPr/>
      </w:pPr>
      <w:r>
        <w:rPr/>
        <w:t xml:space="preserve">администрации города Перми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О.В.Горюнов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03» мая 2011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bCs/>
          <w:sz w:val="24"/>
          <w:szCs w:val="24"/>
        </w:rPr>
        <w:t>Спецификация на приобретение компьютерной техник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10"/>
        <w:gridCol w:w="4793"/>
        <w:gridCol w:w="147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ставляемого оборудования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 ш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истемный блок графической станции,  изготовленный под контролем системы качества ISO 9001, имеющий гигиенический сертификат СанПин 2.2.2/2.4.1340-03 в составе: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рпус: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орпус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ll Tower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(не мен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ль  SECC 0.8 мм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 фактор MB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X, EX-ATX(12x13"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ты расширения (не мен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* PCI/PCI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емы на передней панели (не мен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USB и 2 аудиоразъема miniJack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блока питания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X 12V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блока питания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 Вт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лаждение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вентилятор не менее 120 x 120 мм на задней стенке корпуса, вентиляционное отверстие в боковой стенке, места для установки 2-х вентиляторов 80 x 80 мм для охлаждения HDD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ля видеокарт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установки видеокарт длинной не менее 312м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е отсеки (не мен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 дюйма - 2, 5,25 дюйма - 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е отсеки (не мен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 дюйма - 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характеристики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интовое крепление устройств 3,5 дюйма и 5,25 дюйма, поры для фиксации плат расширения, дверца для 5.25" и 3.5" устройст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нская плат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процессоров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Intel Socket 1366 Core™ i7 </w:t>
            </w:r>
            <w:r>
              <w:rPr>
                <w:sz w:val="18"/>
                <w:szCs w:val="18"/>
              </w:rPr>
              <w:t>процессор</w:t>
            </w:r>
            <w:r>
              <w:rPr>
                <w:sz w:val="18"/>
                <w:szCs w:val="18"/>
                <w:lang w:val="en-US"/>
              </w:rPr>
              <w:t xml:space="preserve">, Extreme Edition/Core™ i7 </w:t>
            </w:r>
            <w:r>
              <w:rPr>
                <w:sz w:val="18"/>
                <w:szCs w:val="18"/>
              </w:rPr>
              <w:t>процессор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поддержка</w:t>
            </w:r>
            <w:r>
              <w:rPr>
                <w:sz w:val="18"/>
                <w:szCs w:val="18"/>
                <w:lang w:val="en-US"/>
              </w:rPr>
              <w:t xml:space="preserve"> Intel® Dynamic Speed Technology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псет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58 / ICH10R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перативной памяти (не мен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 x DIMM, 24 GB, DDR3 1600*/2000(O.C.)*/1866(O.C.)*/1800(O.C.)*/1333/1066 Non-ECC,Un-buffered Memory, Triple channel memory architectur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ты расширения (не мен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3 x PCIe 2.0 x16 (at x16/x16/x1 or x16/x8/x8 mode), 1 x PCIe x4, 2 x PC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устройств хранения (не мен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A II 7 каналов (6 внутренних устройств и 1 внешний), 1 канал с возможностью подключения 2х устройств UDMA/133,  RAID массивы 0, 1, 10, 5 Matrix Raid из SATA устройст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(не мен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ual Gigabit LAN controllers 2*Marvell88E8056® PCIe Gigabit LAN controller featuring AI NET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лер IEEE-1394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VIA® VT6308 controller supports x 1394a ports (one at mid-board; one at back panel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ы USB (yt мен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  USB 2.0 ports (6 ports at mid-board, 8 ports at back panel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ы на задней панели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1x PS/2 </w:t>
            </w:r>
            <w:r>
              <w:rPr>
                <w:sz w:val="18"/>
                <w:szCs w:val="18"/>
              </w:rPr>
              <w:t>клавиатура</w:t>
            </w:r>
            <w:r>
              <w:rPr>
                <w:sz w:val="18"/>
                <w:szCs w:val="18"/>
                <w:lang w:val="en-US"/>
              </w:rPr>
              <w:t xml:space="preserve">, 8x USB 2.0, 1x IEEE1394 (6-pin), 2x RJ-45 LAN, 1x </w:t>
            </w:r>
            <w:r>
              <w:rPr>
                <w:sz w:val="18"/>
                <w:szCs w:val="18"/>
              </w:rPr>
              <w:t>коаксиальный</w:t>
            </w:r>
            <w:r>
              <w:rPr>
                <w:sz w:val="18"/>
                <w:szCs w:val="18"/>
                <w:lang w:val="en-US"/>
              </w:rPr>
              <w:t xml:space="preserve"> S/PDIF-out, 1x </w:t>
            </w:r>
            <w:r>
              <w:rPr>
                <w:sz w:val="18"/>
                <w:szCs w:val="18"/>
              </w:rPr>
              <w:t>оптический</w:t>
            </w:r>
            <w:r>
              <w:rPr>
                <w:sz w:val="18"/>
                <w:szCs w:val="18"/>
                <w:lang w:val="en-US"/>
              </w:rPr>
              <w:t xml:space="preserve"> S/PDIF-out, 1x ESATA, Line-in, Mic-in, Front-out, rear-out, sub/center-out, Surround-ou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ссор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ет процессор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кет LGA1366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эш L1(не мен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 Кб x6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эш L2(не мен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6 КБ x6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эш L3(не мен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Мб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Hyper Threading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64 бит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ядер(не мен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работы  1 ядра процессора (не мен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46 ГГц (3.73 ГГц в режиме Turbo Boost)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технологий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боры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нструкций</w:t>
            </w:r>
            <w:r>
              <w:rPr>
                <w:sz w:val="18"/>
                <w:szCs w:val="18"/>
                <w:lang w:val="en-US"/>
              </w:rPr>
              <w:t xml:space="preserve">: SSE, SSE2, SSE3, SSE4.2, Intel Virtualization Technology (VT-x), </w:t>
            </w:r>
            <w:r>
              <w:rPr>
                <w:sz w:val="18"/>
                <w:szCs w:val="18"/>
              </w:rPr>
              <w:t>Аппаратно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ускорени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шифрования</w:t>
            </w:r>
            <w:r>
              <w:rPr>
                <w:sz w:val="18"/>
                <w:szCs w:val="18"/>
                <w:lang w:val="en-US"/>
              </w:rPr>
              <w:t xml:space="preserve"> AES, Enhanced Halt State (C1E), Enhanced Intel Speedstep Technology, EVP (Enhanced Virus Protection </w:t>
            </w:r>
            <w:r>
              <w:rPr>
                <w:sz w:val="18"/>
                <w:szCs w:val="18"/>
              </w:rPr>
              <w:t>или</w:t>
            </w:r>
            <w:r>
              <w:rPr>
                <w:sz w:val="18"/>
                <w:szCs w:val="18"/>
                <w:lang w:val="en-US"/>
              </w:rPr>
              <w:t xml:space="preserve"> Execute Disable Bit)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ины QPI (не мен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 GT/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сеиваемая мощность (не бол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0 Вт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хпроцесс (не бол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nm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лаждение процессор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ьная система охлаждения процессора, сертифицированная производителем для охлаждения данного процессор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тивная память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 памяти (не мен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Гб - Комплект из 3х модулей памяти, оттестированных производителей в Triple channel memory architecture для использования с процессорами Core i7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1 модуля памяти(не мен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Гб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работы памяти(не мен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00 МГц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амяти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DR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 памяти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C3-12800 (DDR3 1600 МГц)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йминги(не хуж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-8-7-20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лаждение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иаторы на чипах памяти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</w:t>
            </w:r>
            <w:r>
              <w:rPr>
                <w:sz w:val="18"/>
                <w:szCs w:val="18"/>
                <w:lang w:val="en-US"/>
              </w:rPr>
              <w:t xml:space="preserve"> XMP (Intel Extreme Memory Profiles)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есткий диск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фактор  HDD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5"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 использования (не мен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x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вращения шпинделя(не мен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00 оборотов/мин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фер HDD(не мен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 Мб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время доступа (не хуж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5 мс при чтении, 9.5 мс при записи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HDD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TA-II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ускная способность интерфейс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 Мб/сек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ые перегрузки (не хуж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G длительностью 2 мс при работе, 350G длительностью 2 мс в выключенном состоянии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аботка на отказ (не мен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2 млн. Часов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тический привод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й привод позволяющий читать и записывать DVD±R/RW, CD-R/RW и DVD-RAM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доступа (не хуж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VD: 150 мс, CD: 130 мс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зм загрузки дисков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ток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Ёмкость записываемых дисков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8.5 Гб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фер (не мен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 K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чтения (не мен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VD-ROM: 16x (CAV), DVD±R: 16x, DVD±RW: 12x, CD-ROM: 48x, CD-R: 40x, CD-RW: 32x, DVD-RAM: 12x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записи (не мен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DVD+R: 22x, DVD+RW: 8x, DVD-R: 22x, DVD-RW: 6x, CD-R: 48x, CD-RW: 32x, DVD+R9 (dual layer): 16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, DVD-R DL (dual layer): 12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 xml:space="preserve">, DVD-RAM: 12x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TA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аботка на отказ (не мен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тыс. часов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еокарт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графического процессора (не мен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2 МГц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шейдерных процессоров (не мен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процесс GPU (не бол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нм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опамять (не мен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36 Мб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видеопамяти (не хуж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DDR5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ядность шины видеопамяти (не мен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4 бит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видеопамяти (не мен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0 МГц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-во пиксельных конвейеров (не мен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(48 блока выборки текстур)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DAC(не мен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0 МГц - 2 шт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лаждение видеокарты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ивное (радиатор + 2 вентилятора DirectCU II на лицевой стороне платы)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CI Express 2.0 16x (совместим с PCI Express 1.х) с возможностью объединения карт при помощи SLI или Tri-SLI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ы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playPort, 2 выхода DVI-I, HDMI, Переходник на D-Sub в комплекте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API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ectX 11 и OpenGL 4.x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NVIDIA 3D Vision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D игры, 3D приложения, 3D изображения, 3D фильмы, воспроизведение Blu-ray 3D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вычислений общего назначения на GPU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irectCompute11, nVidia PhysX, CUDA, CUDA C++, OpenCL 1.0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авиатур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ышь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ерационная систем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нзонная операционная систем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авом использования в коммерческих целя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ый размер оперативной памяти (не мен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 Гб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иваемые функции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улятор Windows XP, EFS (система шифрования данных), Возможность выступать в качестве хост-компьютера Удаленного рабочего стол, Подключение к домену Windows 2008R2, Возможность даунгрейда до Vista или XP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нитор графической станции, имеющий сертификат ТСO 03 и гигиениеческий сертификат СанПин 2.2.2/2.4.1340-03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ональ (не мен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" (68.6 см)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LCD-матрицы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N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ветка LCD-матрицы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LE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кость LCD-матрицы (не мен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00 кд/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астность (не мен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00: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ь экрана монитор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овая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отклика (не бол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мс GtG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(не мен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920 × 1080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ы обзора (не хуж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° по горизонтали, 160° по вертикали при CR &gt; 10:1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овой охват (не хуж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% NTSC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опередача (не мен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 млн. цве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нки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троенные; 2 x 1 Вт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ы монитор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x HDMI, VGA (15-пиновый коннектор D-sub), аудиовход миниджек 3.5 мм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ление энергии (не бол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 Вт (в режиме ожидания - 0.75 Вт)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ор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проекции проекции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ая, обратная, крепление к потолку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кость светового потока  (не мен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00 ANSI люмен в стандартном режиме, 2480 ANSI люмен в Eco-режиме. Равномерность 90%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астность (не мен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: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е разрешение (не мен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4 × 768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ческий режим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G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ое разрешение (не мен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 × 108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3D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 Ready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е проекционное расстояние (не бол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m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ое проекционное расстояние (не менее0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0m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ональный размер изображения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cm (300"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анение вертикального искажения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°/+40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вертикальная частота сканирования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Hz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горизонтальная частота сканирования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kHz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ция трапецеидальных искажений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±40° по вертикали; ручная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апертура объектив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/2,4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апертура объектив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/3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зум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 зум, Ручной зу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ор ручного зум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x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ор цифрового зум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x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лампы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VIP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лампы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W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службы лампы в обычном режиме(yt мен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час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службы лампы в экономном режиме(не мене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час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ватта (моно)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ы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B, DVI, HDMI, 2 входа и выход VGA (15-пиновые коннекторы D-Sub), композитный вход, вход S-Video, 2 аудиовхода миниджек, аудиовыход миниджек, RS23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евые интерфейсы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EEE 802.11n, IEEE 802.11g, IEEE 802.11b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поставки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питания, кабель VGA, композитный кабель, кабель DVI, пульт ДУ, 2 батарейки типа AAA, сумка, CD-дис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я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года на проектор, 1 год на ламп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ран настенный для проектор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ной с покрытием из устойчивого к царапинам полиэстер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овое белое (Matte White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 (см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.8 x 185.4 см; размеры изображения - 233.7 × 175.3 с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ление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стене или к потолку (крепеж приобретается отдельно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т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3 (NTSC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епеж (кронштейн для крепления проектора к потолку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гол поворот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гол наклон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 (см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Длина штанги 30 - 35 см; пластина для крепления к потолку 15 </w:t>
            </w:r>
            <w:r>
              <w:rPr>
                <w:sz w:val="18"/>
                <w:szCs w:val="18"/>
              </w:rPr>
              <w:t>×</w:t>
            </w:r>
            <w:r>
              <w:rPr>
                <w:color w:val="000000"/>
                <w:sz w:val="18"/>
                <w:szCs w:val="18"/>
              </w:rPr>
              <w:t xml:space="preserve"> 9 с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 на сумму 489 000 (четыреста восемьдесят девять тысяч) рубле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и поставке товар должен быть обеспечен комплектом документации на русском языке, включающим инструкции по эксплуатации и другие документы, поставляемые производителем, в том числе гарантийные обязательства и информацию о наличии сервисных центров, адреса и способы связи с ними.</w:t>
      </w:r>
    </w:p>
    <w:p>
      <w:pPr>
        <w:pStyle w:val="Normal"/>
        <w:rPr/>
      </w:pPr>
      <w:r>
        <w:rPr/>
        <w:t>2. Несоблюдение указанной в спецификации комплектности, отсутствие хотя бы одной из функций или несоответствие хотя бы одной характеристики перечисленным требованиям (т.е. худшие характеристики по сравнению с требуемыми) означает, что товар не соответствует требованиям документации технического задания. Товар признается полностью соответствующим установленным требованиям, если все характеристики являются такими же, как вышеперечисленные, или лучшими (более высокими).</w:t>
      </w:r>
    </w:p>
    <w:p>
      <w:pPr>
        <w:pStyle w:val="Normal"/>
        <w:rPr/>
      </w:pPr>
      <w:r>
        <w:rPr/>
        <w:t>3. Гарантия на поставляемое оборудование должна составлять для системных блоков и мониторов 36 месяцев с даты подписания товарной накладной и должна включать в себя исправление дефектов или замену (в случае невозможности ремонта) без дополнительной оплаты в течение  всего гарантийного сро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23:00Z</dcterms:created>
  <dc:creator>muhina</dc:creator>
  <dc:description/>
  <cp:keywords/>
  <dc:language>en-US</dc:language>
  <cp:lastModifiedBy>muhina</cp:lastModifiedBy>
  <cp:lastPrinted>2011-04-13T10:24:00Z</cp:lastPrinted>
  <dcterms:modified xsi:type="dcterms:W3CDTF">2011-05-04T04:08:00Z</dcterms:modified>
  <cp:revision>26</cp:revision>
  <dc:subject/>
  <dc:title>Приложение №1</dc:title>
</cp:coreProperties>
</file>