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компьютерной техн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16"/>
      </w:tblGrid>
      <w:tr>
        <w:trPr/>
        <w:tc>
          <w:tcPr>
            <w:tcW w:w="45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7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к котировочной заявке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__ от _________2011г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___ от ______________2011г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</w:t>
      </w:r>
      <w:r>
        <w:rPr>
          <w:sz w:val="22"/>
          <w:szCs w:val="22"/>
        </w:rPr>
        <w:t>Спецификация на 1 листе в 1 экз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97"/>
        <w:gridCol w:w="4449"/>
        <w:gridCol w:w="891"/>
        <w:gridCol w:w="716"/>
        <w:gridCol w:w="89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ш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графической станции,  изготовленный под контролем системы качества ISO 9001, имеющий гигиенический сертификат СанПин 2.2.2/2.4.1340-03 в составе: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пус: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пус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l Tow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ль  SECC 0.8 мм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 фактор MB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, EX-ATX(12x13"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расширения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* PCI/PCI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передней панел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USB и 2 аудиоразъема miniJack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блока пит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X 12V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В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вентилятор не менее 120 x 120 мм на задней стенке корпуса, вентиляционное отверстие в боковой стенке, места для установки 2-х вентиляторов 80 x 80 мм для охлаждения HDD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идеокар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установки видеокарт длинной не менее 312м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отсек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дюйма - 2, 5,25 дюйма - 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отсек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дюйма - 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характеристик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интовое крепление устройств 3,5 дюйма и 5,25 дюйма, поры для фиксации плат расширения, дверца для 5.25" и 3.5" устройст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цессоро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ntel Socket 1366 Core™ i7 </w:t>
            </w:r>
            <w:r>
              <w:rPr>
                <w:sz w:val="18"/>
                <w:szCs w:val="18"/>
              </w:rPr>
              <w:t>процессор</w:t>
            </w:r>
            <w:r>
              <w:rPr>
                <w:sz w:val="18"/>
                <w:szCs w:val="18"/>
                <w:lang w:val="en-US"/>
              </w:rPr>
              <w:t xml:space="preserve">, Extreme Edition/Core™ i7 </w:t>
            </w:r>
            <w:r>
              <w:rPr>
                <w:sz w:val="18"/>
                <w:szCs w:val="18"/>
              </w:rPr>
              <w:t>процессор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поддержка</w:t>
            </w:r>
            <w:r>
              <w:rPr>
                <w:sz w:val="18"/>
                <w:szCs w:val="18"/>
                <w:lang w:val="en-US"/>
              </w:rPr>
              <w:t xml:space="preserve"> Intel® Dynamic Speed Technolog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псе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58 / ICH10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перативной памят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x DIMM, 24 GB, DDR3 1600*/2000(O.C.)*/1866(O.C.)*/1800(O.C.)*/1333/1066 Non-ECC,Un-buffered Memory, Triple channel memory architectur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расширения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 x PCIe 2.0 x16 (at x16/x16/x1 or x16/x8/x8 mode), 1 x PCIe x4, 2 x PC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устройств хранения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A II 7 каналов (6 внутренних устройств и 1 внешний), 1 канал с возможностью подключения 2х устройств UDMA/133,  RAID массивы 0, 1, 10, 5 Matrix Raid из SATA устройст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ual Gigabit LAN controllers 2*Marvell88E8056® PCIe Gigabit LAN controller featuring AI NET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лер IEEE-139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VIA® VT6308 controller supports x 1394a ports (one at mid-board; one at back panel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(yt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4  USB 2.0 ports (6 ports at mid-board, 8 ports at back panel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на задней панел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x PS/2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, 8x USB 2.0, 1x IEEE1394 (6-pin), 2x RJ-45 LAN, 1x </w:t>
            </w:r>
            <w:r>
              <w:rPr>
                <w:sz w:val="18"/>
                <w:szCs w:val="18"/>
              </w:rPr>
              <w:t>коаксиальный</w:t>
            </w:r>
            <w:r>
              <w:rPr>
                <w:sz w:val="18"/>
                <w:szCs w:val="18"/>
                <w:lang w:val="en-US"/>
              </w:rPr>
              <w:t xml:space="preserve"> S/PDIF-out, 1x </w:t>
            </w:r>
            <w:r>
              <w:rPr>
                <w:sz w:val="18"/>
                <w:szCs w:val="18"/>
              </w:rPr>
              <w:t>оптический</w:t>
            </w:r>
            <w:r>
              <w:rPr>
                <w:sz w:val="18"/>
                <w:szCs w:val="18"/>
                <w:lang w:val="en-US"/>
              </w:rPr>
              <w:t xml:space="preserve"> S/PDIF-out, 1x ESATA, Line-in, Mic-in, Front-out, rear-out, sub/center-out, Surround-ou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ет процессор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ет LGA1366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1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Кб x6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2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6 КБ x6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3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Мб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Hyper Threading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64 би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работы  1 ядра процессора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6 ГГц (3.73 ГГц в режиме Turbo Boost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ехнологи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бор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струкций</w:t>
            </w:r>
            <w:r>
              <w:rPr>
                <w:sz w:val="18"/>
                <w:szCs w:val="18"/>
                <w:lang w:val="en-US"/>
              </w:rPr>
              <w:t xml:space="preserve">: SSE, SSE2, SSE3, SSE4.2, Intel Virtualization Technology (VT-x), </w:t>
            </w:r>
            <w:r>
              <w:rPr>
                <w:sz w:val="18"/>
                <w:szCs w:val="18"/>
              </w:rPr>
              <w:t>Аппарат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скор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ифрования</w:t>
            </w:r>
            <w:r>
              <w:rPr>
                <w:sz w:val="18"/>
                <w:szCs w:val="18"/>
                <w:lang w:val="en-US"/>
              </w:rPr>
              <w:t xml:space="preserve"> AES, Enhanced Halt State (C1E), Enhanced Intel Speedstep Technology, EVP (Enhanced Virus Protection </w:t>
            </w:r>
            <w:r>
              <w:rPr>
                <w:sz w:val="18"/>
                <w:szCs w:val="18"/>
              </w:rPr>
              <w:t>или</w:t>
            </w:r>
            <w:r>
              <w:rPr>
                <w:sz w:val="18"/>
                <w:szCs w:val="18"/>
                <w:lang w:val="en-US"/>
              </w:rPr>
              <w:t xml:space="preserve"> Execute Disable Bit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ы QPI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 GT/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еиваемая мощность (не бол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В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(не бол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n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процессор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ьная система охлаждения процессора, сертифицированная производителем для охлаждения данного процессо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памят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Гб - Комплект из 3х модулей памяти, оттестированных производителей в Triple channel memory architecture для использования с процессорами Core i7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 модуля памяти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работы памяти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0 МГц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DR3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памя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C3-12800 (DDR3 1600 МГц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минги(не хуж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-8-7-2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иаторы на чипах памят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</w:t>
            </w:r>
            <w:r>
              <w:rPr>
                <w:sz w:val="18"/>
                <w:szCs w:val="18"/>
                <w:lang w:val="en-US"/>
              </w:rPr>
              <w:t xml:space="preserve"> XMP (Intel Extreme Memory Profiles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фактор  HDD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"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использования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x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00 оборотов/мин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HDD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Мб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доступа (не хуж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5 мс при чтении, 9.5 мс при запис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HDD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A-II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Мб/сек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е перегрузки (не хуж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G длительностью 2 мс при работе, 350G длительностью 2 мс в выключенном состояни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ботка на отказ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 млн. Часов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ческий привод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привод позволяющий читать и записывать DVD±R/RW, CD-R/RW и DVD-RA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(не хуж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VD: 150 мс, CD: 130 мс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ок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записываемых диско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8.5 Гб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 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чтения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VD-ROM: 16x (CAV), DVD±R: 16x, DVD±RW: 12x, CD-ROM: 48x, CD-R: 40x, CD-RW: 32x, DVD-RAM: 12x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VD+R: 22x, DVD+RW: 8x, DVD-R: 22x, DVD-RW: 6x, CD-R: 48x, CD-RW: 32x, DVD+R9 (dual layer): 16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, DVD-R DL (dual layer): 12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 xml:space="preserve">, DVD-RAM: 12x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A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ботка на отказ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тыс. часов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кар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графического процессора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2 МГц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ейдерных процессоров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GPU (не бол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нм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память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6 Мб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памяти (не хуж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DDR5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шины видеопамят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4 би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видеопамят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МГц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иксельных конвейеров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(48 блока выборки текстур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 МГц - 2 шт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ное (радиатор + 2 вентилятора DirectCU II на лицевой стороне платы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CI Express 2.0 16x (совместим с PCI Express 1.х) с возможностью объединения карт при помощи SLI или Tri-SLI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playPort, 2 выхода DVI-I, HDMI, Переходник на D-Sub в комплект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API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ectX 11 и OpenGL 4.x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NVIDIA 3D Vision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 игры, 3D приложения, 3D изображения, 3D фильмы, воспроизведение Blu-ray 3D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вычислений общего назначения на GPU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irectCompute11, nVidia PhysX, CUDA, CUDA C++, OpenCL 1.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виатур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ыш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рационная систем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онная операционная систем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авом использования в коммерческих целя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змер оперативной памяти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Г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функци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ятор Windows XP, EFS (система шифрования данных), Возможность выступать в качестве хост-компьютера Удаленного рабочего стол, Подключение к домену Windows 2008R2, Возможность даунгрейда до Vista или X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нитор графической станции, имеющий сертификат ТСO 03 и гигиениеческий сертификат СанПин 2.2.2/2.4.1340-03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" (68.6 см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N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ветка LCD-матриц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E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LCD-матрицы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 кд/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0: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онитор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ова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 (не бол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мс GtG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20 × 108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обзора (не хуж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° по горизонтали, 160° по вертикали при CR &gt; 10:1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й охват (не хуж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% NTSC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передача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 млн. цвет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е; 2 x 1 В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ы монитор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x HDMI, VGA (15-пиновый коннектор D-sub), аудиовход миниджек 3.5 мм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нергии (не бол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Вт (в режиме ожидания - 0.75 Вт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о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роекции проекци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ая, обратная, крепление к потолку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светового потока 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0 ANSI люмен в стандартном режиме, 2480 ANSI люмен в Eco-режиме. Равномерность 90%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: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разрешение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4 × 768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режи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G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разрешение 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 × 10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3D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 Read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е проекционное расстояние (не бол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проекционное расстояние (не менее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ный размер изображе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cm (300"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вертикального искаже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°/+40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ертикальная частота скан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Hz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горизонтальная частота скан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kHz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трапецеидальных искажени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±40° по вертикали; ручна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апертура объектив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2,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апертура объектив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3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зум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зум, Ручной зу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 ручного зум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 цифрового зум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ламп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VI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ламп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W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лужбы лампы в обычном режиме(yt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ча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лужбы лампы в экономном режиме(не мене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ча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ватта (моно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B, DVI, HDMI, 2 входа и выход VGA (15-пиновые коннекторы D-Sub), композитный вход, вход S-Video, 2 аудиовхода миниджек, аудиовыход миниджек, RS232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ые интерфейс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1n, IEEE 802.11g, IEEE 802.11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ставк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питания, кабель VGA, композитный кабель, кабель DVI, пульт ДУ, 2 батарейки типа AAA, сумка, CD-дис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 на проектор, 1 год на ламп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ран настенный для проектор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ой с покрытием из устойчивого к царапинам полиэсте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ое белое (Matte White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см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8 x 185.4 см; размеры изображения - 233.7 × 175.3 с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тене или к потолку (крепеж приобретается отдельно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 (NTSC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пеж (кронштейн для крепления проектора к потолку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повор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наклон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см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Длина штанги 30 - 35 см; пластина для крепления к потолку 15 </w:t>
            </w:r>
            <w:r>
              <w:rPr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9 с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: на сумму _____________ (______________________________________) руб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4:00Z</dcterms:created>
  <dc:creator>muhina</dc:creator>
  <dc:description/>
  <cp:keywords/>
  <dc:language>en-US</dc:language>
  <cp:lastModifiedBy>muhina</cp:lastModifiedBy>
  <cp:lastPrinted>2011-04-13T10:25:00Z</cp:lastPrinted>
  <dcterms:modified xsi:type="dcterms:W3CDTF">2011-05-04T04:08:00Z</dcterms:modified>
  <cp:revision>11</cp:revision>
  <dc:subject/>
  <dc:title>Приложение 2</dc:title>
</cp:coreProperties>
</file>