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8ЭА/3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             на право заключить муниципальный контракт на приобретение жилых помещений для нужд муниципального округа город Пермь для обеспечения жильем детей-сирот, детей, оставшихся без попечения родителей и лиц из их числа</w:t>
      </w:r>
    </w:p>
    <w:p>
      <w:pPr>
        <w:pStyle w:val="TextBody"/>
        <w:jc w:val="center"/>
        <w:rPr>
          <w:bCs/>
          <w:sz w:val="20"/>
          <w:szCs w:val="20"/>
          <w:vertAlign w:val="subscript"/>
        </w:rPr>
      </w:pPr>
      <w:r>
        <w:rPr>
          <w:b/>
          <w:bCs/>
        </w:rPr>
        <w:t xml:space="preserve">Извещение № 0156300008711000019                                                                        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мая 2011 года</w:t>
        <w:br/>
        <w:t xml:space="preserve">            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3 по рассмотрению заявок на </w:t>
      </w:r>
      <w:r>
        <w:rPr>
          <w:bCs/>
        </w:rPr>
        <w:t>участие в открытом аукционе в электронной форме на право заключить муниципальный контракт на приобретение жилых помещений для нужд муниципального округа город Пермь для обеспечения жильем детей-сирот, детей, оставшихся без попечения родителей и лиц из их числ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30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5-40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жилищных отношений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00, г.Пермь, ул.Кирова, 7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75-5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приобретение жилых помещений для нужд муниципального округа город Пермь для обеспечения жильем детей-сирот, детей, оставшихся без попечения родителей и лиц из их числ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30875300 (Тридцать миллионов восемьсот семьдесят пять тысяч триста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а 1 заявка на участие в открытом аукционе.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118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ахимов Алексей Фани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Вильямса, 4-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аукционе, заявку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открытом аукционе единственно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491"/>
        <w:gridCol w:w="1276"/>
        <w:gridCol w:w="1418"/>
        <w:gridCol w:w="2976"/>
        <w:gridCol w:w="1276"/>
        <w:gridCol w:w="992"/>
      </w:tblGrid>
      <w:tr>
        <w:trPr>
          <w:trHeight w:val="521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ряд-ковый номер заявки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П Рахимов Алексей Фан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  <w:p>
            <w:pPr>
              <w:pStyle w:val="Normal"/>
              <w:ind w:left="-108"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йко О.М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10 ст. 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28:00Z</dcterms:created>
  <dc:creator>СОК</dc:creator>
  <dc:description/>
  <cp:keywords/>
  <dc:language>en-US</dc:language>
  <cp:lastModifiedBy>Кузнецов Александр Александрович</cp:lastModifiedBy>
  <cp:lastPrinted>2011-05-04T16:56:00Z</cp:lastPrinted>
  <dcterms:modified xsi:type="dcterms:W3CDTF">2011-05-04T11:28:00Z</dcterms:modified>
  <cp:revision>2</cp:revision>
  <dc:subject/>
  <dc:title>ПРОТОКОЛ № 3ЭА/1/1</dc:title>
</cp:coreProperties>
</file>