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9ЭА/3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 право заключить контракт на выполнение работ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о капитальному ремонту подъездных дорог, тротуаров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на подходах к объектам социальной сферы левобережной части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рджоникидзевского района города Перми в рамках ведомственной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целевой программы «Обустройство подходов к объектам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социальной сферы в 2009-2012 годах» на 2011 год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156300008711000022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ab/>
        <w:t>«04» мая 2011 года</w:t>
      </w:r>
    </w:p>
    <w:p>
      <w:pPr>
        <w:pStyle w:val="Normal"/>
        <w:ind w:left="7560" w:firstLine="22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10 часов 00 минут</w:t>
      </w:r>
    </w:p>
    <w:p>
      <w:pPr>
        <w:pStyle w:val="TextBody"/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3 по рассмотрению первых частей заявок на участие в открытом аукционе в электронной форме </w:t>
      </w:r>
      <w:r>
        <w:rPr>
          <w:bCs/>
        </w:rPr>
        <w:t>на выполнение работ по капитальному ремонту подъездных дорог, тротуаров на подходах к объектам социальной сферы левобережной части Орджоникидзевского района города Перми в рамках ведомственной целевой программы «Обустройство подходов к объектам социальной сферы в 2009-2012 годах» на 2011 год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йко Ольг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12-57-73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Орджоникидзев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614038, г.Пермь, ул.Веденеева, 86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84-35-64, 284-35-3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Выполнение работ по капитальному ремонту подъездных дорог, тротуаров на подходах к объектам социальной сферы левобережной части Орджоникидзевского района города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1 274 672 (Одиннадцать миллионов двести семьдесят четыре тысячи шестьсот семьдесят два) рубля 00 копеек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8 заявок на участие в открытом аукционе в электронной форм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у на участие в открытом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646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у</w:t>
      </w:r>
      <w:r>
        <w:rPr/>
        <w:t xml:space="preserve"> на участие в аукционе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440"/>
        <w:gridCol w:w="1542"/>
        <w:gridCol w:w="2977"/>
        <w:gridCol w:w="1559"/>
        <w:gridCol w:w="1134"/>
      </w:tblGrid>
      <w:tr>
        <w:trPr>
          <w:trHeight w:val="521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left" w:pos="4253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50:00Z</dcterms:created>
  <dc:creator>СОК</dc:creator>
  <dc:description/>
  <cp:keywords/>
  <dc:language>en-US</dc:language>
  <cp:lastModifiedBy>Кузнецов Александр Александрович</cp:lastModifiedBy>
  <cp:lastPrinted>2011-05-04T16:10:00Z</cp:lastPrinted>
  <dcterms:modified xsi:type="dcterms:W3CDTF">2011-05-04T10:45:00Z</dcterms:modified>
  <cp:revision>6</cp:revision>
  <dc:subject/>
  <dc:title/>
</cp:coreProperties>
</file>