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6 от 03.05.2011г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Договор № 06-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капитальному ремонту приточной вентиля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11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З «Городская поликлиника № 8»</w:t>
      </w:r>
      <w:r>
        <w:rPr>
          <w:szCs w:val="24"/>
        </w:rPr>
        <w:t xml:space="preserve">, именуемое в дальнейшем «Заказчик», в лице </w:t>
      </w:r>
      <w:r>
        <w:rPr>
          <w:color w:val="000000"/>
          <w:spacing w:val="-1"/>
          <w:szCs w:val="24"/>
        </w:rPr>
        <w:t>главного врача Половникова Виталия Петровича, д</w:t>
      </w:r>
      <w:r>
        <w:rPr>
          <w:szCs w:val="24"/>
        </w:rPr>
        <w:t xml:space="preserve">ействующего на основании Устава, с одной стороны и </w:t>
      </w:r>
      <w:r>
        <w:rPr>
          <w:b/>
          <w:szCs w:val="24"/>
        </w:rPr>
        <w:t>______________,</w:t>
      </w:r>
      <w:r>
        <w:rPr>
          <w:szCs w:val="24"/>
        </w:rPr>
        <w:t xml:space="preserve"> именуемое в дальнейшем «Подрядчик», в лице ___________________________, действующего на основании _______________________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договор заключен по результатам оценки котировочной комиссии (протокол от _________________). </w:t>
      </w:r>
      <w:r>
        <w:rPr>
          <w:sz w:val="24"/>
        </w:rPr>
        <w:t xml:space="preserve">Подрядчик обязуется выполнить по заданию Заказчика следующую работу: капитальный ремонт приточной вентиляции в Поликлинике № 4, расположенной по адресу г.Пермь, ул. Мозырская 34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техническом задан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договора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Цена договор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 (___________________________руб. ____коп)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договора  включает в себя все выплаченные или подлежащие выплате налоги, сборы, расходы по обеспечению работ, указанных в техническом задании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плата за выполненные Подрядчиком объемы работ осуществляется Заказчиком в течение 20 банковских дней 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договор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договор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договор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указанных работ снижается Заказчиком в соответствии с условиями, установленными настоящим договор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договор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договор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догово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поликлиника № 8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6 г.Пермь ул. Домостроитель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7031521/ 5907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факс) (342) 263 45 85, тел (342) 263 56 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В.П.Половнико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" w:leader="none"/>
      </w:tabs>
      <w:ind w:left="5760" w:hanging="57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9:00Z</dcterms:created>
  <dc:creator>ХОЗУ</dc:creator>
  <dc:description/>
  <cp:keywords/>
  <dc:language>en-US</dc:language>
  <cp:lastModifiedBy> </cp:lastModifiedBy>
  <cp:lastPrinted>2011-05-03T11:14:00Z</cp:lastPrinted>
  <dcterms:modified xsi:type="dcterms:W3CDTF">2011-05-03T08:05:00Z</dcterms:modified>
  <cp:revision>19</cp:revision>
  <dc:subject/>
  <dc:title>Муниципальный контракт  № ______</dc:title>
</cp:coreProperties>
</file>