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6 от 03.05.2011г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1800"/>
        <w:gridCol w:w="48"/>
        <w:gridCol w:w="1752"/>
      </w:tblGrid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Наименование работ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центробежных вентиляторов весом до 0,12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ентиляторов радиальных массой до 0,06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ы радиальные ВЦ 14-46 №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подключение вентиля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броизоляторов номер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ставок гиб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клапана КВ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воздушных КВР с электрическим или пневматическим приводом периметром до 4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оздушный КВР с электрическим или пневматическим приводом периметром до 4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ы  ячейк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герметич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герметичн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оздуховодов с предоставлением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лориф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540"/>
              <w:rPr/>
            </w:pPr>
            <w:r>
              <w:rPr/>
              <w:t>Мон  Монтаж калориф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 испытания трубопроводов систем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задвижек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а с эл.приводом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одключение приборов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систем вентиляции, проведение замеров, составление паспо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МУЗ «ГП № 8»                                                                       ___________В.П.Половников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2:00Z</dcterms:created>
  <dc:creator>РАБОЧИЙ</dc:creator>
  <dc:description/>
  <cp:keywords/>
  <dc:language>en-US</dc:language>
  <cp:lastModifiedBy> </cp:lastModifiedBy>
  <cp:lastPrinted>2011-04-29T13:54:00Z</cp:lastPrinted>
  <dcterms:modified xsi:type="dcterms:W3CDTF">2011-05-03T08:05:00Z</dcterms:modified>
  <cp:revision>8</cp:revision>
  <dc:subject/>
  <dc:title>Перечень работ по капитальному ремонту приточной вентиляции</dc:title>
</cp:coreProperties>
</file>