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07 от 03.05.2011г</w:t>
      </w:r>
    </w:p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813"/>
        <w:gridCol w:w="1503"/>
        <w:gridCol w:w="1220"/>
        <w:gridCol w:w="2311"/>
      </w:tblGrid>
      <w:tr>
        <w:trPr>
          <w:trHeight w:val="49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8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водогазопроводных труб диаметром до: 32 мм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ов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водогазопроводных труб диаметром до: 63 м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одоснабжения из напорных полиэтиленовых труб низкого давления среднего типа наружным диаметром 50 мм КОЭФФИЦИЕНТ К ПОЗИЦИИ: новый коэф-т МАТ=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одоснабжения из напорных полиэтиленовых труб низкого давления среднего типа наружным диаметром 25 мм КОЭФФИЦИЕНТ К ПОЗИЦИИ: новый коэф-т МАТ=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ы полипропиленовые РРRC  тип 3, PN-20, Дн=50 х 8,4 мм        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6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полипропиленовые РРRC  тип 3, PN-20, Дн=25 х 4,2 м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одоснабжения из напорных полиэтиленовых труб низкого давления среднего типа наружным диаметром 40 мм   КОЭФФИЦИЕНТ К ПОЗИЦИИ: новый коэф-т МАТ=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одоснабжения из напорных полиэтиленовых труб низкого давления среднего типа наружным диаметром 32 мм   КОЭФФИЦИЕНТ К ПОЗИЦИИ: новый коэф-т МАТ=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                             КОЭФФИЦИЕНТ К ПОЗИЦИИ: новый коэф-т МАТ=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ы полипропиленовые РРRC  тип 3, PN-20, Дн=40 х 6,7 мм армированная   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48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армированные</w:t>
            </w:r>
          </w:p>
        </w:tc>
      </w:tr>
      <w:tr>
        <w:trPr>
          <w:trHeight w:val="102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ы полипропиленовые РРRC  тип 3, PN-20, Дн=32 х 5,4 мм армированная   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7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армированные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металлопластиковые, диам.20 м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916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полипропиленовые РРRC  тип 3, PN-20, Дн=20 х 3,4 м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9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ы (внутренняя резьба), NМТ 20 мм х 3/4"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ольники 90, диам.50 мм                 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ники 90, диам.32м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ы диам.25м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ы диам.32м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ы переходные 25 х 20 м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фты диам.50 мм                            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йники переходные 50 х 25 х 50 мм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ики переходные 32 х 25 х 32 м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ы диам.20м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ники 90, диам.20м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ники 90, диам.25м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ики переходные 25 х 20 х 25 м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ики диам.20м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25 м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комбинированная (наружн.резьба), 20 мм х 1/2"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 шаровые В-В размером 3/4'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комбинированная (наружн.резьба), 25 мм х 3/4"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комбинированная разъемная (внутр.резьба), 25 мм х 3/4"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ь полипропиленовый 25 мм х 3/4" х 25 м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ь полипропиленовый 40 мм х 1 1/2" х 40 м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для трубопроводов: хомуты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8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арматуры задвижек диаметром: 100 м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чугунных канализационных труб диаметром 50 м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 с фасонными частям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чугунных канализационных труб диаметром: 100 м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 с фасонными частям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зки в действующие внутренние сети трубопроводов канализации диаметром 100 м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рез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анитарных приборов умывальников и раковин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мывальников одиночных с подводкой холодной и горячей воды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ек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сители  шаровые с медицинской ручкой   для моек и умывальников 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он д/умывальников универсальный бутылк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ержавеющим выпуском</w:t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анитарных приборов: унитазов и писсуаров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анитарных приборов: смывных бачков фаянсовых на унитазе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нитазов: с бачком непосредственно присоединенны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ек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 шаровые В-В размером 1/2'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ки гибкие армированные р 500 м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в бетонных перекрытиях толщиной 100 мм отверстий площадью до 20 см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тверст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в кирпичных стенах отверстий круглых диаметром до 25 мм при толщине стен до 25 с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канализационной сети: внутренне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 МУЗ «ГП № 8»                                                                       ___________В.П.Половников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                 </w:t>
      </w:r>
      <w:r>
        <w:rPr>
          <w:i/>
          <w:sz w:val="20"/>
          <w:szCs w:val="20"/>
        </w:rPr>
        <w:t>(подпись)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i/>
          <w:sz w:val="20"/>
          <w:szCs w:val="20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72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4:22:00Z</dcterms:created>
  <dc:creator>РАБОЧИЙ</dc:creator>
  <dc:description/>
  <cp:keywords/>
  <dc:language>en-US</dc:language>
  <cp:lastModifiedBy> </cp:lastModifiedBy>
  <cp:lastPrinted>2011-05-03T12:03:00Z</cp:lastPrinted>
  <dcterms:modified xsi:type="dcterms:W3CDTF">2011-05-03T08:03:00Z</dcterms:modified>
  <cp:revision>10</cp:revision>
  <dc:subject/>
  <dc:title>Перечень работ по капитальному ремонту приточной вентиляции</dc:title>
</cp:coreProperties>
</file>