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Извещению о проведении запроса </w:t>
      </w:r>
    </w:p>
    <w:p>
      <w:pPr>
        <w:pStyle w:val="Normal"/>
        <w:jc w:val="right"/>
        <w:rPr/>
      </w:pPr>
      <w:r>
        <w:rPr/>
        <w:t>котировок № 07 от 03.05.2011г</w:t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exact" w:line="28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</w:rPr>
        <w:t>Договор № 07-201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капитальному ремонту приточной вентиля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 Пермь                                 </w:t>
        <w:tab/>
        <w:tab/>
        <w:t xml:space="preserve">                   </w:t>
        <w:tab/>
        <w:tab/>
        <w:t xml:space="preserve">           </w:t>
        <w:tab/>
        <w:t xml:space="preserve">  «     » ___________ 2011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>
          <w:szCs w:val="24"/>
        </w:rPr>
      </w:pPr>
      <w:r>
        <w:rPr>
          <w:b/>
          <w:szCs w:val="24"/>
        </w:rPr>
        <w:t>МУЗ «Городская поликлиника № 8»</w:t>
      </w:r>
      <w:r>
        <w:rPr>
          <w:szCs w:val="24"/>
        </w:rPr>
        <w:t xml:space="preserve">, именуемое в дальнейшем «Заказчик», в лице </w:t>
      </w:r>
      <w:r>
        <w:rPr>
          <w:color w:val="000000"/>
          <w:spacing w:val="-1"/>
          <w:szCs w:val="24"/>
        </w:rPr>
        <w:t>главного врача Половникова Виталия Петровича, д</w:t>
      </w:r>
      <w:r>
        <w:rPr>
          <w:szCs w:val="24"/>
        </w:rPr>
        <w:t xml:space="preserve">ействующего на основании Устава, с одной стороны и </w:t>
      </w:r>
      <w:r>
        <w:rPr>
          <w:b/>
          <w:szCs w:val="24"/>
        </w:rPr>
        <w:t>______________,</w:t>
      </w:r>
      <w:r>
        <w:rPr>
          <w:szCs w:val="24"/>
        </w:rPr>
        <w:t xml:space="preserve"> именуемое в дальнейшем «Подрядчик», в лице ___________________________, действующего на основании _______________________, с другой стороны, заключили настоящий договор о нижеследующе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1. Предмет договор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 xml:space="preserve">1.1.Настоящий договор заключен по результатам оценки котировочной комиссии (протокол от _________________). </w:t>
      </w:r>
      <w:r>
        <w:rPr>
          <w:sz w:val="24"/>
        </w:rPr>
        <w:t xml:space="preserve">Подрядчик обязуется выполнить по заданию Заказчика следующую работу: капитальный ремонт приточной вентиляции в Поликлинике № 4, расположенной по адресу г.Пермь, ул. Мозырская 34,  и сдать ее результат Заказчику. 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одрядчик обеспечивает выполнение работ, указанных в техническом задании (приложение №1) в соответствии с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Сроки исполнения обязатель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 с момента подписания догово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Окончание производства работ</w:t>
      </w:r>
      <w:r>
        <w:rPr>
          <w:b/>
          <w:sz w:val="24"/>
          <w:szCs w:val="24"/>
        </w:rPr>
        <w:t>_______________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договор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3. Цена договора, порядок приемки и оплаты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1. Цена договора, подлежащего выполнению, формируется на основании котировочной заявки Подрядчика и составляет:  </w:t>
      </w:r>
      <w:r>
        <w:rPr>
          <w:b/>
          <w:sz w:val="24"/>
          <w:szCs w:val="24"/>
        </w:rPr>
        <w:t>___________ (___________________________руб. ____коп).</w:t>
      </w:r>
    </w:p>
    <w:p>
      <w:pPr>
        <w:pStyle w:val="21"/>
        <w:ind w:firstLine="567"/>
        <w:rPr/>
      </w:pPr>
      <w:r>
        <w:rPr>
          <w:sz w:val="24"/>
          <w:szCs w:val="24"/>
        </w:rPr>
        <w:t>3.2. Цена договора  включает в себя все выплаченные или подлежащие выплате налоги, сборы, расходы по обеспечению работ, указанных в техническом задании (Приложение №1)  и подлежит изменению в случая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3. Форма оплаты: безналичный расче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4. Оплата за выполненные Подрядчиком объемы работ осуществляется Заказчиком в течение 20 банковских дней 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чество работ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договор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4"/>
          <w:szCs w:val="24"/>
        </w:rPr>
        <w:t xml:space="preserve">4.2. В соответствии со ст. 722 ГК РФ Подрядчик устанавливает на произведенные им работы гарантийный срок 24 месяцев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ны как настоящим договором, так  и действующей технической документацией (СНиП, ГОСТ и др.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снижения стоимости работ Подрядчика в порядке, установленном настоящим договором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4. В случае обнаружения дефектов и недостатков при приемке работ, Заказчик поручает Подрядчику в течение пяти суток устранить дефекты и недостатки, указанные в акте контрольной проверки. 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В случае не выполнения и не устранения замечаний в указанный срок, Заказчик снимает 100 % стоимости работ, по которым дефекты не устранены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1. настоящего договора и сдать выполненные работы в установленный с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Обеспечить на объекте производства работ, выполнение необходимых мероприятий по технике безопасности, по пожарной безопасности, охране окружающей среды, объектов городской собствен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договору, а также по ликвидации последствий нанесенного ущерб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договор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7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8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Заказ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Утверждать расчет стоимости объемов работ, на условиях данного договор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догово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тветственность сторон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, при выполнении рабо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договору (в том числе, если недостатки возникли или выявлены после завершения производства работ), иных нарушений условий настоящего договор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договора и технологией, стоимость указанных работ снижается Заказчиком в соответствии с условиями, установленными настоящим договоро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6. Заказчик за несвоевременную оплату по договору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7. За нарушение срока выполнения работ Подрядчик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8. Действие и прекращение действия договор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Настоящий договор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Расторжение договора возможно по соглашению сторон или по решению суд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 между сторонами.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9.1. Правоотношения между сторонами по настоящему договор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договор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</w:t>
      </w:r>
      <w:r>
        <w:rPr>
          <w:sz w:val="24"/>
          <w:szCs w:val="24"/>
        </w:rPr>
        <w:t>договора</w:t>
      </w:r>
      <w:r>
        <w:rPr>
          <w:rFonts w:cs="Times New Roman" w:ascii="Times New Roman" w:hAnsi="Times New Roman"/>
          <w:sz w:val="24"/>
          <w:szCs w:val="24"/>
        </w:rPr>
        <w:t xml:space="preserve"> должны быть выполнены без изменений.</w:t>
      </w:r>
    </w:p>
    <w:p>
      <w:pPr>
        <w:pStyle w:val="21"/>
        <w:ind w:firstLine="567"/>
        <w:rPr/>
      </w:pPr>
      <w:r>
        <w:rPr>
          <w:sz w:val="24"/>
          <w:szCs w:val="24"/>
        </w:rPr>
        <w:t>10.3. Если обстоятельства непреодолимой силы действуют на протяжении месяца и не обнаруживают признаков прекращения, настоящий договор может быть расторгнут по соглашению сторон или по решению су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1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>Приложения к договор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.1. Локальный сметный расче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12. Юридические адреса и банковские реквизиты сторон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Городская поликлиника № 8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6 г.Пермь ул. Домостроительная, 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7031521/ 5907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факс) (342) 263 45 85, тел (342) 263 56 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/____________________/ В.П.Половников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59" w:right="748" w:gutter="0" w:header="0" w:top="902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05" w:leader="none"/>
      </w:tabs>
      <w:ind w:left="5760" w:hanging="576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2:59:00Z</dcterms:created>
  <dc:creator>ХОЗУ</dc:creator>
  <dc:description/>
  <cp:keywords/>
  <dc:language>en-US</dc:language>
  <cp:lastModifiedBy> </cp:lastModifiedBy>
  <cp:lastPrinted>2011-05-03T11:14:00Z</cp:lastPrinted>
  <dcterms:modified xsi:type="dcterms:W3CDTF">2011-05-03T08:05:00Z</dcterms:modified>
  <cp:revision>19</cp:revision>
  <dc:subject/>
  <dc:title>Муниципальный контракт  № ______</dc:title>
</cp:coreProperties>
</file>