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ечень говяжья, кура 1 категор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ечень говяжья, кура 1 категор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022 Мясо и пищевые субпродукты домашней птицы свежие, охлажденные, замороженные [1511230] - [151124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чень говяжья ГОСТ 51074-2003 - 500 кг Кура 1 категории ГОСТ Р: 52702-2006 - 10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момента заключения договора по 30.06.2011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44:00Z</dcterms:created>
  <dc:creator>User</dc:creator>
  <dc:description/>
  <cp:keywords/>
  <dc:language>en-US</dc:language>
  <cp:lastModifiedBy>User</cp:lastModifiedBy>
  <dcterms:modified xsi:type="dcterms:W3CDTF">2011-05-04T08:44:00Z</dcterms:modified>
  <cp:revision>1</cp:revision>
  <dc:subject/>
  <dc:title/>
</cp:coreProperties>
</file>