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рочих элементов автомобильных дорог: тротуары и газоны по Б.Гагарина, 115 – ул.Старцева, 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рочих элементов автомобильных дорог: тротуары и газоны по Б.Гагарина, 115 – ул.Старцева, 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551 265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3"/>
              <w:gridCol w:w="1184"/>
              <w:gridCol w:w="2134"/>
            </w:tblGrid>
            <w:tr>
              <w:trPr/>
              <w:tc>
                <w:tcPr>
                  <w:tcW w:w="35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5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кущий ремонт прочих элементов автомобильных дорог: тротуары и газоны по Б.Гагарина, 115 – ул.Старцева, 55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551 265,7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551 265,7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0.09.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025,3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365 379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5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иректор                                                                                      Власов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3:34:00Z</dcterms:created>
  <dc:creator>131811</dc:creator>
  <dc:description/>
  <cp:keywords/>
  <dc:language>en-US</dc:language>
  <cp:lastModifiedBy>131811</cp:lastModifiedBy>
  <dcterms:modified xsi:type="dcterms:W3CDTF">2011-05-05T03:34:00Z</dcterms:modified>
  <cp:revision>2</cp:revision>
  <dc:subject/>
  <dc:title/>
</cp:coreProperties>
</file>