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4935"/>
      </w:tblGrid>
      <w:tr>
        <w:trPr/>
        <w:tc>
          <w:tcPr>
            <w:tcW w:w="463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муниципального учреждения «Пермблагоустройств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В.В.Бар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   2011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.</w:t>
      </w:r>
      <w:r>
        <w:rPr>
          <w:b/>
          <w:color w:val="000000"/>
          <w:sz w:val="28"/>
          <w:szCs w:val="28"/>
        </w:rPr>
        <w:t xml:space="preserve"> Вопрос 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</w:rPr>
        <w:t>В приложении №3  к договору (календарный план) есть п.5. «отвод земельного участка», в то время как в техническом задании по обоим лотам отсутствует данный вид работ. Просим уточнить выполнение данного вида работ.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</w:rPr>
      </w:pPr>
      <w:r>
        <w:rPr>
          <w:color w:val="000000"/>
        </w:rPr>
        <w:t>Поскольку заданиями на разработку проекта капитального ремонта не предусмотрено выполнение работ указанных в п.5 приложения № 3 к договору, то при заключении договора в соответствующих строках необходимо будет указать «техническим заданием не предусмотрено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Вопрос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Для подтверждения квалификации участника размещения заказа необходимо прикладывать копии контрактов. Однако, у нас есть некоторые контракты только в электронном только в электронном виде, подписанные ЭЦП. Как подтвердить квалификацию в данном случа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2"/>
          <w:szCs w:val="22"/>
        </w:rPr>
        <w:t xml:space="preserve">В составе заявки на участие в конкурсе необходимо представить копии контрактов и/или договоров на выполнение работ по разработке проектов капитального ремонта городских автомобильных дорог на бумажном носителе. Согласно п.3.3. ст.25 </w:t>
      </w:r>
      <w:r>
        <w:rPr>
          <w:iCs/>
        </w:rPr>
        <w:t xml:space="preserve">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</w:t>
      </w:r>
      <w:r>
        <w:rPr>
          <w:sz w:val="22"/>
          <w:szCs w:val="22"/>
        </w:rPr>
        <w:t>вс</w:t>
      </w:r>
      <w:r>
        <w:rPr/>
        <w:t xml:space="preserve">е листы заявки на участие в конкурсе, все листы тома заявки на участие в конкурсе должны быть прошиты и пронумерованы. Заявка на участие в конкурсе и том заявки на участие в конкурсе должны содержать опись входящих в их состав документов, быть скреплены печатью участника размещения заказа (для юридических лиц) и подписаны участником размещения заказа или лицом, уполномоченным таким участником размещения заказа. Соблюдение участником размещения заказа указанных требований означает, что все документы и сведения, входящие в состав заявки на участие в конкурсе и тома заявки на участие в конкурсе, поданы от имени участника размещения заказа, а также подтверждает </w:t>
      </w:r>
      <w:r>
        <w:rPr>
          <w:u w:val="single"/>
        </w:rPr>
        <w:t>подлинность и достоверность</w:t>
      </w:r>
      <w:r>
        <w:rPr/>
        <w:t xml:space="preserve"> представленных в составе заявки на участие в конкурсе и тома заявки на участие в конкурсе документов и сведени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При этом, учитывая п.4 ст.12 </w:t>
      </w:r>
      <w:r>
        <w:rPr>
          <w:iCs/>
        </w:rPr>
        <w:t>Федерального закона от 21.07.2005 N 94-ФЗ,</w:t>
      </w:r>
      <w:r>
        <w:rPr/>
        <w:t xml:space="preserve"> в случае установления </w:t>
      </w:r>
      <w:r>
        <w:rPr>
          <w:u w:val="single"/>
        </w:rPr>
        <w:t>недостоверности сведений</w:t>
      </w:r>
      <w:r>
        <w:rPr/>
        <w:t>, содержащихся в документах, представленных участником размещения заказа заказчик, конкурсная комиссия обязаны отстранить такого участника от участия в конкурсе на любом этапе их проведения.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28:00Z</dcterms:created>
  <dc:creator>Baranov</dc:creator>
  <dc:description/>
  <cp:keywords/>
  <dc:language>en-US</dc:language>
  <cp:lastModifiedBy>Третьякова Елена Юрьевна</cp:lastModifiedBy>
  <dcterms:modified xsi:type="dcterms:W3CDTF">2011-05-05T03:51:00Z</dcterms:modified>
  <cp:revision>10</cp:revision>
  <dc:subject/>
  <dc:title>Оценка и сопоставление заявок на участие в конкурсе проводится в соответствии с постановлением Правительства РФ от 10</dc:title>
</cp:coreProperties>
</file>