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05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роектно-сметной документации на капитальный ремонт здания по адресу: г. Пермь, ул. Лодыгина,28 литер А, А1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но-сметной документации на капитальный ремонт здания по адресу: г. Пермь, ул. Лодыгина,28 литер А, А1» </w:t>
        <w:br/>
        <w:t>Начальная (максимальная) цена контракта (с указанием валюты): 424 676,96 (четыреста двадцать четыре тысячи шестьсот семьдесят шесть руб. 96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17  от 21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03.05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  10:5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1  21:2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  09:2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  09:3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  09:5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1  07:1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1  07:2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</w:tbl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3550"/>
        <w:gridCol w:w="3469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Марфицина Елена Геннадьевна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 /Спешилова Светлан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Балуева Елена Геннадь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Марфицина Елена Геннадьевна/ </w:t>
                  </w:r>
                </w:p>
              </w:tc>
            </w:tr>
            <w:tr>
              <w:trPr/>
              <w:tc>
                <w:tcPr>
                  <w:tcW w:w="69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5.2011) </w:t>
            </w:r>
          </w:p>
        </w:tc>
        <w:tc>
          <w:tcPr>
            <w:tcW w:w="34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3:00Z</dcterms:created>
  <dc:creator>tcikulaeva</dc:creator>
  <dc:description/>
  <cp:keywords/>
  <dc:language>en-US</dc:language>
  <cp:lastModifiedBy>SamLab.ws</cp:lastModifiedBy>
  <cp:lastPrinted>2011-03-29T11:29:00Z</cp:lastPrinted>
  <dcterms:modified xsi:type="dcterms:W3CDTF">2011-05-05T05:20:00Z</dcterms:modified>
  <cp:revision>22</cp:revision>
  <dc:subject/>
  <dc:title/>
</cp:coreProperties>
</file>