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Протокол №0156300021411000007-1</w:t>
      </w:r>
    </w:p>
    <w:p>
      <w:pPr>
        <w:pStyle w:val="Heading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/>
        <w:t>05 мая 2011</w:t>
      </w:r>
    </w:p>
    <w:p>
      <w:pPr>
        <w:pStyle w:val="Heading3"/>
        <w:rPr/>
      </w:pPr>
      <w:r>
        <w:rPr/>
        <w:t>1. Наименование и способ размещения заказа:</w:t>
      </w:r>
    </w:p>
    <w:p>
      <w:pPr>
        <w:pStyle w:val="Offset25"/>
        <w:rPr/>
      </w:pPr>
      <w:r>
        <w:rPr/>
        <w:t xml:space="preserve">Выполнение работ "Подготовка пакетов конкурсной документации для проведения торгов по продаже земельных участков для целей индивидуального жилищного строительства"- 2 участка (Орджоникидзевский район, г.Пермь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rPr/>
      </w:pPr>
      <w:r>
        <w:rPr/>
        <w:t>2. Заказчик</w:t>
      </w:r>
    </w:p>
    <w:p>
      <w:pPr>
        <w:pStyle w:val="Offset25"/>
        <w:rPr/>
      </w:pPr>
      <w:r>
        <w:rPr/>
        <w:t>Департамент планирования и развития территории города Перми (ИНН 5902292897, КПП 590201001)</w:t>
      </w:r>
    </w:p>
    <w:p>
      <w:pPr>
        <w:pStyle w:val="Heading3"/>
        <w:rPr/>
      </w:pPr>
      <w:r>
        <w:rPr/>
        <w:t>3. Предмет контракта:</w:t>
      </w:r>
    </w:p>
    <w:p>
      <w:pPr>
        <w:pStyle w:val="Offset25"/>
        <w:spacing w:before="280" w:after="240"/>
        <w:rPr/>
      </w:pPr>
      <w:r>
        <w:rPr/>
        <w:t xml:space="preserve">«Выполнение работ "Подготовка пакетов конкурсной документации для проведения торгов по продаже земельных участков для целей индивидуального жилищного строительства"- 2 участка (Орджоникидзевский район, г.Пермь)» </w:t>
        <w:br/>
        <w:t>Начальная (максимальная) цена контракта (с указанием валюты): 39 904,86 (тридцать девять тысяч девятьсот четыре) Российский рубль</w:t>
      </w:r>
    </w:p>
    <w:p>
      <w:pPr>
        <w:pStyle w:val="Heading3"/>
        <w:rPr/>
      </w:pPr>
      <w:r>
        <w:rPr/>
        <w:t>4. Извещение о проведении запроса котировок</w:t>
      </w:r>
    </w:p>
    <w:p>
      <w:pPr>
        <w:pStyle w:val="Offset25"/>
        <w:rPr/>
      </w:pPr>
      <w:r>
        <w:rPr/>
        <w:t>Извещение о проведении запроса котировок было размещено на официальном сайте www.zakupki.gov.ru (извещение №0156300021411000007 от 26.04.2011).</w:t>
      </w:r>
    </w:p>
    <w:p>
      <w:pPr>
        <w:pStyle w:val="Heading3"/>
        <w:rPr/>
      </w:pPr>
      <w:r>
        <w:rPr/>
        <w:t>5. Сведения о комиссии</w:t>
      </w:r>
    </w:p>
    <w:p>
      <w:pPr>
        <w:pStyle w:val="Offset25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"/>
        <w:rPr/>
      </w:pPr>
      <w:r>
        <w:rPr>
          <w:b/>
          <w:bCs/>
        </w:rPr>
        <w:t xml:space="preserve">Председатель комиссии: </w:t>
      </w:r>
      <w:r>
        <w:rPr/>
        <w:br/>
        <w:t>Чащин Александр Игоревич</w:t>
      </w:r>
    </w:p>
    <w:p>
      <w:pPr>
        <w:pStyle w:val="Offset25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Карпачевская Римма Игоре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Никулин Александр Владимирович</w:t>
      </w:r>
    </w:p>
    <w:p>
      <w:pPr>
        <w:pStyle w:val="Offset25"/>
        <w:rPr/>
      </w:pPr>
      <w:r>
        <w:rPr/>
        <w:t xml:space="preserve">Присутствовали 3 (три) из 5 (пять). </w:t>
      </w:r>
    </w:p>
    <w:p>
      <w:pPr>
        <w:pStyle w:val="Heading3"/>
        <w:rPr/>
      </w:pPr>
      <w:r>
        <w:rPr/>
        <w:t>6. Процедура рассмотрения и оценки котировочных заявок</w:t>
      </w:r>
    </w:p>
    <w:p>
      <w:pPr>
        <w:pStyle w:val="Offset25"/>
        <w:rPr/>
      </w:pPr>
      <w:r>
        <w:rPr/>
        <w:t>Процедура рассмотрения и оценки котировочных заявок проведена 05.05.2011 по адресу: 614000, г.Пермь, ул.Сибирская,15, каб. 305</w:t>
      </w:r>
    </w:p>
    <w:p>
      <w:pPr>
        <w:pStyle w:val="Heading3"/>
        <w:rPr/>
      </w:pPr>
      <w:r>
        <w:rPr/>
        <w:t>7. Котировочные заявки</w:t>
      </w:r>
    </w:p>
    <w:p>
      <w:pPr>
        <w:pStyle w:val="Offset25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rPr/>
      </w:pPr>
      <w:r>
        <w:rPr/>
        <w:t>8. Решение комиссии</w:t>
      </w:r>
    </w:p>
    <w:p>
      <w:pPr>
        <w:pStyle w:val="Offset25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4008"/>
        <w:gridCol w:w="2563"/>
        <w:gridCol w:w="1765"/>
      </w:tblGrid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Агентство недвижимости "Мотовилиха" </w:t>
            </w:r>
          </w:p>
        </w:tc>
        <w:tc>
          <w:tcPr>
            <w:tcW w:w="2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60, г.Пермь, ул.Уральская. д.113, кв.85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Горки" </w:t>
            </w:r>
          </w:p>
        </w:tc>
        <w:tc>
          <w:tcPr>
            <w:tcW w:w="2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70, г.Пермь, ул.Дружбы, д.23, кв.100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УралСтройГарант" </w:t>
            </w:r>
          </w:p>
        </w:tc>
        <w:tc>
          <w:tcPr>
            <w:tcW w:w="2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00, г.Пермь, ул.Орджоникидзе, д.14, офис 500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rPr/>
      </w:pPr>
      <w:r>
        <w:rPr/>
        <w:t>9. Результаты проведения запроса котировок</w:t>
      </w:r>
    </w:p>
    <w:p>
      <w:pPr>
        <w:pStyle w:val="Offset25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6056298, КПП 590601001 Общество с ограниченной ответственностью Агентство недвижимости "Мотовилиха" (Адрес: 614060, г.Пермь, ул.Уральская. д.113, кв.85).</w:t>
        <w:br/>
        <w:t xml:space="preserve">Предложение о цене контракта: 28 000,00 (двадцать восем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6066659, КПП 590601001 Общество с ограниченной ответственностью "Горки" (Адрес: 614070, г.Пермь, ул.Дружбы, д.23, кв.100).</w:t>
        <w:br/>
        <w:t xml:space="preserve">Предложение о цене контракта: 30 000,00 (тридцат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rPr/>
      </w:pPr>
      <w:r>
        <w:rPr/>
        <w:t>10. Публикация протокола</w:t>
      </w:r>
    </w:p>
    <w:p>
      <w:pPr>
        <w:pStyle w:val="Offset25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35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9263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Чащин Александр Игоревич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Карпачевская Римма Игоре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/Никулин Александр Владимиро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5"/>
        <w:gridCol w:w="7580"/>
      </w:tblGrid>
      <w:tr>
        <w:trPr/>
        <w:tc>
          <w:tcPr>
            <w:tcW w:w="1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олномоченный представитель ДПиР</w:t>
            </w:r>
          </w:p>
        </w:tc>
        <w:tc>
          <w:tcPr>
            <w:tcW w:w="7580" w:type="dxa"/>
            <w:tcBorders/>
            <w:vAlign w:val="center"/>
          </w:tcPr>
          <w:tbl>
            <w:tblPr>
              <w:tblW w:w="75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05"/>
            </w:tblGrid>
            <w:tr>
              <w:trPr/>
              <w:tc>
                <w:tcPr>
                  <w:tcW w:w="75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05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3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05.05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1 к Протоколу рассмотрения и оценки котировочных заявок</w:t>
              <w:br/>
              <w:t>от 05.05.2011 №01563000214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Выполнение работ "Подготовка пакетов конкурсной документации для проведения торгов по продаже земельных участков для целей индивидуального жилищного строительства"- 2 участка (Орджоникидзевский район, г.Пермь)</w:t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1892"/>
        <w:gridCol w:w="2055"/>
        <w:gridCol w:w="2561"/>
        <w:gridCol w:w="2255"/>
      </w:tblGrid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поступления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4.05.2011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:0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4.05.2011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:01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4.05.2011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:38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2 к Протоколу рассмотрения и оценки котировочных заявок</w:t>
              <w:br/>
              <w:t>от 05.05.2011 №01563000214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Выполнение работ "Подготовка пакетов конкурсной документации для проведения торгов по продаже земельных участков для целей индивидуального жилищного строительства"- 2 участка (Орджоникидзевский район, г.Пермь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9 904,86 (тридцать девять тысяч девятьсот четыре) Российский рубль</w:t>
      </w:r>
    </w:p>
    <w:tbl>
      <w:tblPr>
        <w:tblW w:w="1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"/>
        <w:gridCol w:w="375"/>
        <w:gridCol w:w="40"/>
        <w:gridCol w:w="407"/>
        <w:gridCol w:w="217"/>
      </w:tblGrid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ано заявок:</w:t>
            </w:r>
          </w:p>
        </w:tc>
        <w:tc>
          <w:tcPr>
            <w:tcW w:w="3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9"/>
        <w:gridCol w:w="2821"/>
        <w:gridCol w:w="2171"/>
        <w:gridCol w:w="3464"/>
      </w:tblGrid>
      <w:tr>
        <w:trPr/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Агентство недвижимости "Мотовилиха" , ИНН 5906056298, КПП 590601001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60, г.Пермь, ул.Уральская. д.113, кв.85</w:t>
            </w:r>
          </w:p>
        </w:tc>
        <w:tc>
          <w:tcPr>
            <w:tcW w:w="3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Не требуется указывать.</w:t>
              <w:br/>
              <w:t>Сведения о включенных или не включенных расходах в цену товара, работы, услуги: Стоимость работ включает в себя расходы исполнителя, в том числ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Горки" , ИНН 5906066659, КПП 590601001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70, г.Пермь, ул.Дружбы, д.23, кв.100</w:t>
            </w:r>
          </w:p>
        </w:tc>
        <w:tc>
          <w:tcPr>
            <w:tcW w:w="3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Не требуется указывать.</w:t>
              <w:br/>
              <w:t>Сведения о включенных или не включенных расходах в цену товара, работы, услуги: Стоимость работ включает в себя расходы исполнителя, в том числ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УралСтройГарант" , ИНН 5902159486, КПП 590201001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00, г.Пермь, ул.Орджоникидзе, д.14, офис 500</w:t>
            </w:r>
          </w:p>
        </w:tc>
        <w:tc>
          <w:tcPr>
            <w:tcW w:w="3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Не требуется указывать.</w:t>
              <w:br/>
              <w:t>Сведения о включенных или не включенных расходах в цену товара, работы, услуги: Стоимость работ включает в себя расходы исполнителя, в том числе расходы на перевоз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3 к Протоколу рассмотрения и оценки котировочных заявок</w:t>
              <w:br/>
              <w:t>от 05.05.2011 №01563000214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Выполнение работ "Подготовка пакетов конкурсной документации для проведения торгов по продаже земельных участков для целей индивидуального жилищного строительства"- 2 участка (Орджоникидзевский район, г.Пермь)</w:t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3"/>
        <w:gridCol w:w="5015"/>
        <w:gridCol w:w="2048"/>
        <w:gridCol w:w="1179"/>
      </w:tblGrid>
      <w:tr>
        <w:trPr/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5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6056298, КПП 590601001, Общество с ограниченной ответственностью Агентство недвижимости "Мотовилиха"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6066659, КПП 590601001, Общество с ограниченной ответственностью "Горки"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2159486, КПП 590201001, Общество с ограниченной ответственностью "УралСтройГарант"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75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4 к Протоколу рассмотрения и оценки котировочных заявок</w:t>
              <w:br/>
              <w:t>от 05.05.2011 №01563000214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Выполнение работ "Подготовка пакетов конкурсной документации для проведения торгов по продаже земельных участков для целей индивидуального жилищного строительства"- 2 участка (Орджоникидзевский район, г.Пермь)</w:t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2"/>
        <w:gridCol w:w="3781"/>
        <w:gridCol w:w="1948"/>
        <w:gridCol w:w="2544"/>
      </w:tblGrid>
      <w:tr>
        <w:trPr/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частник размещения заказа</w:t>
            </w:r>
          </w:p>
        </w:tc>
        <w:tc>
          <w:tcPr>
            <w:tcW w:w="1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Агентство недвижимости "Мотовилиха"</w:t>
            </w:r>
          </w:p>
        </w:tc>
        <w:tc>
          <w:tcPr>
            <w:tcW w:w="1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 000,00 </w:t>
            </w:r>
          </w:p>
        </w:tc>
        <w:tc>
          <w:tcPr>
            <w:tcW w:w="2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Горки"</w:t>
            </w:r>
          </w:p>
        </w:tc>
        <w:tc>
          <w:tcPr>
            <w:tcW w:w="1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 000,00 </w:t>
            </w:r>
          </w:p>
        </w:tc>
        <w:tc>
          <w:tcPr>
            <w:tcW w:w="2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УралСтройГарант"</w:t>
            </w:r>
          </w:p>
        </w:tc>
        <w:tc>
          <w:tcPr>
            <w:tcW w:w="1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6 000,00 </w:t>
            </w:r>
          </w:p>
        </w:tc>
        <w:tc>
          <w:tcPr>
            <w:tcW w:w="25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6:33:00Z</dcterms:created>
  <dc:creator>Карпачевская</dc:creator>
  <dc:description/>
  <cp:keywords/>
  <dc:language>en-US</dc:language>
  <cp:lastModifiedBy>karpachevskaya</cp:lastModifiedBy>
  <dcterms:modified xsi:type="dcterms:W3CDTF">2011-05-05T06:38:00Z</dcterms:modified>
  <cp:revision>3</cp:revision>
  <dc:subject/>
  <dc:title>Протокол №0156300021411000007-1</dc:title>
</cp:coreProperties>
</file>