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далению(утилизации и захоронению) медицинских отходов класса Б,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далению(утилизации и захоронению) медицинских отходов класса Б,Г.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11 от 21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5.2011 по адресу: Российская Федерация, 614000, Пермский край, г.Пермь,ул. Ленина, д.13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29"/>
        <w:gridCol w:w="24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Завод утилизации отходов "Экологические системы" </w:t>
            </w:r>
          </w:p>
        </w:tc>
        <w:tc>
          <w:tcPr>
            <w:tcW w:w="4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г.Пермь,ул.Братская,135/3,кв.1.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управления медицинскими отходами" </w:t>
            </w:r>
          </w:p>
        </w:tc>
        <w:tc>
          <w:tcPr>
            <w:tcW w:w="4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г.Пермь,ул Пермская, 11А, офис 206.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10674, КПП 590401001 Общество с ограниченной ответственностью "Завод утилизации отходов "Экологические системы" (Адрес: 614060,г.Пермь,ул.Братская,135/3,кв.1.).</w:t>
        <w:br/>
        <w:t xml:space="preserve">Предложение о цене контракта: 400 000,00 (четыреста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92469, КПП 590601001 Общество с ограниченной ответственностью "Центр управления медицинскими отходами" (Адрес: 614060,г.Пермь,ул Пермская, 11А, офис 206.).</w:t>
        <w:br/>
        <w:t xml:space="preserve">Предложение о цене контракта: 400 000,00 (четыреста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5.2011 №0356300098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далению(утилизации и захоронению) медицинских отходов класса Б,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5.2011 №0356300098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далению(утилизации и захоронению) медицинских отходов класса Б,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29"/>
        <w:gridCol w:w="24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авод утилизации отходов "Экологические системы" , ИНН 5904210674, КПП 590401001</w:t>
            </w:r>
          </w:p>
        </w:tc>
        <w:tc>
          <w:tcPr>
            <w:tcW w:w="4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г.Пермь,ул.Братская,135/3,кв.1.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удалению (утилизации и захоронению) медицинских отходов класса Б.Г.</w:t>
              <w:br/>
              <w:t>Сведения о включенных или не включенных расходах в цену товара, работы, услуги: В цену услуг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управления медицинскими отходами" , ИНН 5902192469, КПП 590601001</w:t>
            </w:r>
          </w:p>
        </w:tc>
        <w:tc>
          <w:tcPr>
            <w:tcW w:w="4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г.Пермь,ул Пермская, 11А, офис 206.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удалению (утилизации и захоронению) медицинских отходов класса Б.Г.</w:t>
              <w:br/>
              <w:t>Сведения о включенных или не включенных расходах в цену товара, работы, услуги: В цену услуг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5.2011 №0356300098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далению(утилизации и захоронению) медицинских отходов класса Б,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0674, КПП 590401001, Общество с ограниченной ответственностью "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469, КПП 590601001, Общество с ограниченной ответственностью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5.2011 №0356300098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далению(утилизации и захоронению) медицинских отходов класса Б,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7:00Z</dcterms:created>
  <dc:creator>User</dc:creator>
  <dc:description/>
  <cp:keywords/>
  <dc:language>en-US</dc:language>
  <cp:lastModifiedBy>User</cp:lastModifiedBy>
  <dcterms:modified xsi:type="dcterms:W3CDTF">2011-05-05T06:58:00Z</dcterms:modified>
  <cp:revision>2</cp:revision>
  <dc:subject/>
  <dc:title>Протокол №0356300098511000011-1</dc:title>
</cp:coreProperties>
</file>