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Извещению о проведени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запроса котировок от 05.05.2011 г.</w:t>
      </w:r>
    </w:p>
    <w:p>
      <w:pPr>
        <w:pStyle w:val="TextBody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>03563000985110000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81"/>
        <w:gridCol w:w="5580"/>
        <w:gridCol w:w="900"/>
        <w:gridCol w:w="126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лекарственного средства (МНН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фепим* 1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азидим* 500 м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мышечного и внутривенного введения; по 500 м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золин* 1,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мышечного и внутривенного  введения; по 1г активного вещества во флаконах вместимостью 10 мл, герметически укупоренных пробками и обжатых алюминиевыми колпачк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тромицин* 500 м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 таблетки, покрытые оболочкой в блистер из ПВХ/алюминиевой  фольги .По 1 блистеру вместе с инструкцией по применению в картонную пач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тромицин* 125 м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6 таблеток, покрытые оболочкой в блистер из ПВХ/алюминиевой  фольги .По 1 блистеру вместе с инструкцией по применению в картонную пач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амицин* 1,5 млн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8 таблеток, покрытые оболочкой в блистер из ПВХ/алюминиевой  фольги .По 2 блистера вместе с инструкцией по применению в картонную пачк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тизоксим* 1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шок для приготовления раствора для внутримышечного и внутривенного введения; по 1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b/>
          <w:sz w:val="20"/>
          <w:szCs w:val="20"/>
        </w:rPr>
        <w:t>Все торговые наименования (марки ) читать в редакции "... или эквивалент</w:t>
      </w:r>
      <w:r>
        <w:rPr>
          <w:sz w:val="20"/>
          <w:szCs w:val="20"/>
        </w:rPr>
        <w:t>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right="-167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pacing w:val="-6"/>
          <w:sz w:val="20"/>
          <w:szCs w:val="20"/>
        </w:rPr>
        <w:t>Товар должен быть поставлен на склад Заказчика в полном объеме, соответствующем спецификации, равными долями с 1 по 5 число каждого месяца до 31 декабря 2011 г. по заявке заказчика.</w:t>
      </w:r>
    </w:p>
    <w:p>
      <w:pPr>
        <w:pStyle w:val="Normal"/>
        <w:widowControl w:val="false"/>
        <w:ind w:right="-1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right="-167" w:hanging="0"/>
        <w:jc w:val="both"/>
        <w:rPr/>
      </w:pPr>
      <w:r>
        <w:rPr>
          <w:sz w:val="20"/>
          <w:szCs w:val="20"/>
        </w:rPr>
        <w:t xml:space="preserve">Место доставки товара – </w:t>
      </w:r>
      <w:r>
        <w:rPr>
          <w:b/>
          <w:sz w:val="20"/>
          <w:szCs w:val="20"/>
        </w:rPr>
        <w:t>г. Пермь, ул. Ленина,13, аптека. Время - не позднее 15 часов местного времени.</w:t>
      </w:r>
      <w:bookmarkStart w:id="0" w:name="_GoBack"/>
      <w:bookmarkEnd w:id="0"/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>Главный врач  МУЗ ДГКБ №3                                                           И.Г.Шинкари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Heading5Char">
    <w:name w:val="Heading 5 Char"/>
    <w:basedOn w:val="Style13"/>
    <w:qFormat/>
    <w:rPr>
      <w:rFonts w:ascii="Calibri" w:hAnsi="Calibri" w:eastAsia="Calibri" w:cs="Calibri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User</cp:lastModifiedBy>
  <cp:lastPrinted>2010-08-24T13:13:00Z</cp:lastPrinted>
  <dcterms:modified xsi:type="dcterms:W3CDTF">2011-05-05T04:17:00Z</dcterms:modified>
  <cp:revision>44</cp:revision>
  <dc:subject/>
  <dc:title/>
</cp:coreProperties>
</file>