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8511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препаратов (антибиотик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клиническая больниц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inf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4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79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ущина Наталия Ив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препаратов (антибиотик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3 2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ов входят расходы на перевозку, страхование, уплату таможенных пошлин, налогов, сборов и друг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020 Антибиотики без кормовых, витамины, коферменты, ферменты, аминокислоты, органопрепараты (эндокринные препараты), препараты фармацевтические из природного сырья[2423410] - [2423685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Техническое задание (Приложение №2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апте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внами долями с 1 по 5 число каждого месяца до 31.12.2011г по заявке Заказч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банковских дней со дня подписания накладной, счёта и счёт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Пермь,ул. Ленина, д.13, администрация,каб.169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5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5.2011 12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05.05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00:00Z</dcterms:created>
  <dc:creator>User</dc:creator>
  <dc:description/>
  <cp:keywords/>
  <dc:language>en-US</dc:language>
  <cp:lastModifiedBy>User</cp:lastModifiedBy>
  <dcterms:modified xsi:type="dcterms:W3CDTF">2011-05-05T07:01:00Z</dcterms:modified>
  <cp:revision>2</cp:revision>
  <dc:subject/>
  <dc:title>Извещение</dc:title>
</cp:coreProperties>
</file>