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98511000009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препаратов(антибиотики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Детская городская клиническая больниц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4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ДГКБ № 3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препаратов(антибиотики) для муниципального учреждения здравоохранения «Детская городская клиническая больница № 3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Шинакарик Игорь Геннад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угарь Владимир Вячеслав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аменских Алексей Борисович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опырина Валентина Степановна – главная медсестр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ущина Наталия Ивановна – зав.аптеко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Гусынина Марина Юр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препаратов(антибиотиков) для муниципального учреждения здравоохранения «Детская городская клиническая больница № 3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10 000 (Сто дес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98511000009 от 14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4.2011 одновременно с документацией об аукционе. Извещение об изменении и разъяснения от 19.04.2011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4.2011 одновремен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7 (Сем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озвано заявок на участие в аукционе одна, заявка  участника №2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открытого аукциона в электронной форме всех участников, подавших заявки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на право заключения гражданско-правового договора на поставку лекарственных препаратов(антибиотики) для муниципального учреждения здравоохранения «Детская городская клиническая больница № 3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___________________                        Шинкарик Игорь Геннадьевич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____________________                       Бугарь Владимир Вячеслав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11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____________________                       Каменских Алексей Борисович                                                        </w:t>
        <w:tab/>
        <w:t xml:space="preserve">     </w:t>
      </w:r>
    </w:p>
    <w:p>
      <w:pPr>
        <w:pStyle w:val="Normal"/>
        <w:tabs>
          <w:tab w:val="clear" w:pos="708"/>
          <w:tab w:val="left" w:pos="6166" w:leader="none"/>
        </w:tabs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____________________                       Копырина Валентина Степан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_____________________                       Гущина Наталия Ивановна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___________________                           Гусынина Марина Юр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ДГКБ № 3                                                            И.Г. Шинкарик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5-03T14:05:00Z</dcterms:modified>
  <cp:revision>28</cp:revision>
  <dc:subject/>
  <dc:title>ПРОТОКОЛ № 91А/__/__ </dc:title>
</cp:coreProperties>
</file>