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27 234,45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трех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60" w:type="dxa"/>
        <w:jc w:val="left"/>
        <w:tblInd w:w="-20" w:type="dxa"/>
        <w:tblLayout w:type="fixed"/>
        <w:tblCellMar>
          <w:top w:w="0" w:type="dxa"/>
          <w:left w:w="108" w:type="dxa"/>
          <w:bottom w:w="0" w:type="dxa"/>
          <w:right w:w="108" w:type="dxa"/>
        </w:tblCellMar>
      </w:tblPr>
      <w:tblGrid>
        <w:gridCol w:w="587"/>
        <w:gridCol w:w="523"/>
        <w:gridCol w:w="3854"/>
        <w:gridCol w:w="4796"/>
      </w:tblGrid>
      <w:tr>
        <w:trPr>
          <w:trHeight w:val="16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нд желудочный,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опластичный ПВХ,содержи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ружная поверхн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ов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дуировка на расстоян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мм, 550мм, 650мм, 75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 Луер-Ло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стальный конец катетера имеет два боковых гладко оплавленных  отверст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желт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81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нд желудочный,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опластичный ПВХ,содержи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ружная поверхн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ов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дуировка на расстоян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мм, 550мм, 650мм, 75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 Луер-Ло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стальный конец катетера имеет два боковых гладко оплавленных  отверст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иолетов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p>
        </w:tc>
      </w:tr>
      <w:tr>
        <w:trPr>
          <w:trHeight w:val="27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д желудочный,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опластичный ПВХ,содержи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ружная поверхн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ов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дуировка на расстоян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мм, 550мм, 650мм, 75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 Луер-Ло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стальный конец катетера имеет два боковых гладко оплавленных  отверст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алат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нд желудочный,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опластичный ПВХ,содержи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ружная поверхн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ов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дуировка на расстоян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мм, 550мм, 650мм, 75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 Луер-Ло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стальный конец катетера имеет два боковых гладко оплавленных  отверст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р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ини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р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ел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ле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анжев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аспирационный с вакуум контролем тип Wakon, одноразов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ас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трахеостомическая с манжетой, однократного применения, стерильная №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трахеальной интуб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ая.Изготовлена из термопластичного силиконизированного ПВХ,материал 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капсулированная рентгенконтрастная полоса по всей длине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нжета низкого давления с большим объемом, припая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вствительный синий пилотный баллон большого размера, </w:t>
              <w:br/>
              <w:t>- маркировка на пилотном баллоне с указанием размера трубки,номера лота и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ладкий закругленный проводниковый стиле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ибкие крылья с маркировкой размера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печатанная белая шейная лен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щающийся 15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трахеостомическая с манжетой, однократного применения, стерильная №8,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трахеальной интуб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ая. Изготовлена из термопластичного силиконизированного ПВХ,материал 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капсулированная рентгенконтрастная полоса по всей длине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нжета низкого давления с большим объемом, припая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вствительный синий пилотный баллон большого размера, </w:t>
              <w:br/>
              <w:t>- маркировка на пилотном баллоне с указанием размера трубки,номера лота и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ладкий закругленный проводниковый стиле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ибкие крылья с маркировкой размера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печатанная белая шейная лен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щающийся 15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ая. Изготовлена из термопластичного силиконизированного ПВХ,материал 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травматичный закругленный конец с гладким глазком типа Мерф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капсулированная рентгенконтрастная полоса по всей длине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войная шкала глубин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тиметровая размет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нжета низкого давления с большим объемом,припая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вствительный пилотный баллон большого размера, </w:t>
              <w:br/>
              <w:t>- маркировка на пилотном баллоне с указанием размера трубки и номера лота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8,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ая. Изготовлена из термопластичного силиконизированного ПВХ,материал 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травматичный закругленный конец с гладким глазком типа Мерф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капсулированная рентгенконтрастная полоса по всей длине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войная шкала глубин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тиметровая размет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нжета низкого давления с большим объемом,припая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вствительный пилотный баллон большого размера, </w:t>
              <w:br/>
              <w:t>- маркировка на пилотном баллоне с указанием размера трубки и номера лота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9,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ая. Изготовлена из термопластичного силиконизированного ПВХ,материал 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травматичный закругленный конец с гладким глазком типа Мерф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капсулированная рентгенконтрастная полоса по всей длине труб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войная шкала глубин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тиметровая размет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нжета низкого давления с большим объемом,припая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вствительный пилотный баллон большого размера, </w:t>
              <w:br/>
              <w:t>- маркировка на пилотном баллоне с указанием размера трубки и номера лота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рубка эндотрахеальная для слепой интубации </w:t>
            </w:r>
            <w:r>
              <w:rPr>
                <w:b/>
                <w:bCs/>
                <w:lang w:val="en-US"/>
              </w:rPr>
              <w:t>EasyTube</w:t>
            </w:r>
            <w:r>
              <w:rPr>
                <w:b/>
                <w:bCs/>
              </w:rPr>
              <w:t xml:space="preserve"> или эквивалент, стерильна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Н 28/41</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ста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просветная трубка, шприцы на 10 и 100мл, заполненные необходимым количеством воздуха для раздувания манжеты</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 манжеты трубки низкого давле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ренгиальный кончик трубки имеет самостоятельный выход со спойлером для возможности проведения эндоскопического контроля местонахождения трубки и возможности санации содержимого между двумя манжетам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ркеры для правильной установки трубки в трахее или пищевод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для энтерального питания, однократн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энтерального питани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 катетера термопластичный ПВХ,содержит пластизоль в качестве пластифика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атовая наружная поверхность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нектор Луер-Лок с крышечко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нектора  определяет разме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стальный конец катетера имеет два боковых гладко оплавленных  отверст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диатрический полиуретановый катетер для пупочной вены, однократн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назначен для наблюдения за кровяным давлением; для взятия проб; для введения лекарственных средств</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зрачный, полиуретановый, с сантиметровой разметко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крытый атравматичный конец</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ладкая поверхность обеспечивает безболезненное введен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нтгеноконтрастная полоса позволяет контролировать расположени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ащены герметично закрывающейся пробко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овые коннекторы для быстрого определения диаметра по Шарьеру</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льгово-бумажная, обеспечивающая стерильность сроком 5 ле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лина, с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 CH/F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ет коннект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гла для эпидуральной анестезии тип Туох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назначена для проведения эпидуральной анестез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гла эпидуральная Туохи 16G/80мм с мандреном. Игла имеет Rg контрастные маркеры на канюле иглы и крылья для пальцевого захва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гла для эпидуральной анестезии тип Туох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назначена для проведения эпидуральной анестез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гла эпидуральная Туохи 18G/80мм с мандреном. Игла имеет Rg контрастные маркеры на канюле иглы и крылья для пальцевого захва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эпидуральный, одноразов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введения медикаментов в эпидуральное пространство</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Изготовлен из полиуретана. Проксимальный конец имеет  Luer-коннектор голубого цвета с заглушкой белого цвета и мандреном красного цвета длиной 4 см. Катетер имеет Rg контрастную разметку по всей длин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G</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эпидуральный, одноразов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введения медикаментов в эпидуральное пространство</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Изготовлен из полиуретана. Проксимальный конец имеет  Luer-коннектор голубого цвета с заглушкой белого цвета и мандреном красного цвета длиной 4 см. Катетер имеет Rg контрастную разметку по всей длин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для катетеризации крупных сосудов (по Сельдингеру) одноканальный, одноразов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F(16G)</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иглы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с направителе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F</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для катетеризации крупных сосудов (по Сельдингеру) одноканальный, одноразов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F(14G)</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иглы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 с направителе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для катетеризации крупных сосудов (по Сельдингеру) одноканальный, одноразового использова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13G)</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иглы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с направителе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F</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булайзер (распылитель) высокой концентрации в комплекте с загубником, резервным мешком и кислородным шлангом 2,1м, однократн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введения пациенту медицинских препаратов в аэрозольном состоянии непосредственно в легкие или бронх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частиц</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мк</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водник для реинтубации с вентиляционным просветом, однократного применения, стерильный №6,0 - №7,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астичный,уплотненный по все длине;с внутренним просветом для подачи кислорода пациенту во время замены трубки.Марикировка глубины.Оснащен фитингом 15мм и коннектором Luer-lock.</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конч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водник для реинтубации с вентиляционным просветом, однократного применения, стерильный №8,0 - №1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астичный,уплотненный по все длине;с внутренним просветом для подачи кислорода пациенту во время замены трубки.Марикировка глубины.Оснащен фитингом 15мм и коннектором Luer-lock.</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конч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 (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mm)</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нтур дыхательный неонатальный одноразового использо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вухшланговая респираторная гладкоствольная система зеленого цвета, диаметром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 с одним влагосборнико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стриктор потока темно-красного цвета перед у-образным коннектором пациен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спираторный  гладкоствольный шланг</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ой 40 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ннекто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парат эластомерный соединитель, 9-11 мм/15 F, коннектор-увлажнитель 10М/22F</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иния мониторинг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 в пациент коннектор, длиной 1,6 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ополнительные коннекторы: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М/22М/15F 2 шт., гофрированный переходник диаметром 10 мм, с эластомерными соединителями на концах 9-11 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амозаполняющаяся камера  для увлажнителя с поплавком автоматического регулятора уровня жидкост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14см, металлическое дно, прозрачный верх, два конектора 22 мм, подведенная линия подачи жидкости. Четко обозначенный красной полосой с предупредительной надписью максимальный уровень жидкост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составные части контура и камеры могут быть упакованы в единый клинически чистый пакет, также контур и камера могут поставляться в отдельных пакетах</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тер для обеспечения центральной вены через периферический доступ,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ые характеристи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пазон значени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 проводник</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ая трубка молочно-матового цвет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катет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ая растяжим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е на разры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Мпа</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применению на русском язык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нжеты для мониторного измерения АД</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дключени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евматическая каме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одключения к монитору</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нка по окружности ру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пленк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 3 - 6 см, №3: 4 - 8 см, №4: 9 - 12 с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 ш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 шт.</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 шт.</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3-х компонентный для шприцевого насоса Перфузор компакт, без игл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имос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мл</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характерист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товая насадка Луер-Лок, цилиндр и поршень изготовлены из полипропилена, легко скользящая накладка поршня с двумя уплотнительными кольцами не содержит латекса, нестираемая четкая гравировка. Разъем для фиксации в шприцевом насосе под упорной планкой плунжера, прозрачный цилиндр. Насадка для канюль центральной ориентации</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между упорными планками цилиндра и плунжера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каталожный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Указать, должен быть внесен в таблицу совместимых шприцов руководства по эксплуатации шприцевого насоса Perfusor compakt</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u w:val="single"/>
              </w:rPr>
            </w:pPr>
            <w:r>
              <w:rPr>
                <w:i/>
                <w:u w:val="singl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льтр электростатический с функцией увлажнения «Искусственный нос» для педиатрии и неонатологии, однократн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бактериальной фильтрации,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вирусной фильтрации,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току при вентиляц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л/мин – 0,7см Н</w:t>
            </w:r>
            <w:r>
              <w:rPr>
                <w:vertAlign w:val="subscript"/>
              </w:rPr>
              <w:t>2</w:t>
            </w:r>
            <w:r>
              <w:rPr/>
              <w:t>О – 7,5л/мин – 1,2см Н</w:t>
            </w:r>
            <w:r>
              <w:rPr>
                <w:vertAlign w:val="subscript"/>
              </w:rPr>
              <w:t>2</w:t>
            </w:r>
            <w:r>
              <w:rPr/>
              <w:t>О – 10л/мин – 1,9см Н</w:t>
            </w:r>
            <w:r>
              <w:rPr>
                <w:vertAlign w:val="subscript"/>
              </w:rPr>
              <w:t>2</w:t>
            </w:r>
            <w:r>
              <w:rPr/>
              <w:t>О.</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ионный объем, м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ильтрац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атически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ующая поверхность, кв.с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М/</w:t>
            </w:r>
            <w:r>
              <w:rPr>
                <w:lang w:val="en-US"/>
              </w:rPr>
              <w:t>15F – 22F/15M</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ер-порт для капнографии (СО</w:t>
            </w:r>
            <w:r>
              <w:rPr>
                <w:vertAlign w:val="subscript"/>
              </w:rPr>
              <w:t>2</w:t>
            </w:r>
            <w:r>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лажнение дыхательной смеси на вдох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вентиляции 2 часа </w:t>
            </w:r>
            <w:r>
              <w:rPr>
                <w:lang w:val="en-US"/>
              </w:rPr>
              <w:t>VT</w:t>
            </w:r>
            <w:r>
              <w:rPr/>
              <w:t xml:space="preserve"> 25мл 27,7мг/л </w:t>
            </w:r>
            <w:r>
              <w:rPr>
                <w:lang w:val="en-US"/>
              </w:rPr>
              <w:t>VT</w:t>
            </w:r>
            <w:r>
              <w:rPr/>
              <w:t xml:space="preserve"> 50мл 27,5мг/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ревание дыхательной смеси на вдох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вентиляции 2 часа </w:t>
            </w:r>
            <w:r>
              <w:rPr>
                <w:lang w:val="en-US"/>
              </w:rPr>
              <w:t>VT</w:t>
            </w:r>
            <w:r>
              <w:rPr/>
              <w:t xml:space="preserve"> 250мл 30,2</w:t>
            </w:r>
            <w:r>
              <w:rPr>
                <w:vertAlign w:val="superscript"/>
              </w:rPr>
              <w:t>0</w:t>
            </w:r>
            <w:r>
              <w:rPr/>
              <w:t>С</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ользования, не менее час.</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льтр механический с функцией увлажнения «Искусственный нос», однократного применения,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бактериальной фильтрации,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999</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вирусной фильтрации,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999</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току при вентиляц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л/мин – 0,8см Н</w:t>
            </w:r>
            <w:r>
              <w:rPr>
                <w:vertAlign w:val="subscript"/>
              </w:rPr>
              <w:t>2</w:t>
            </w:r>
            <w:r>
              <w:rPr/>
              <w:t>О – 60л/мин – 1,9см Н</w:t>
            </w:r>
            <w:r>
              <w:rPr>
                <w:vertAlign w:val="subscript"/>
              </w:rPr>
              <w:t>2</w:t>
            </w:r>
            <w:r>
              <w:rPr/>
              <w:t>О – 90л/мин – 3,4см Н</w:t>
            </w:r>
            <w:r>
              <w:rPr>
                <w:vertAlign w:val="subscript"/>
              </w:rPr>
              <w:t>2</w:t>
            </w:r>
            <w:r>
              <w:rPr/>
              <w:t>О.</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ионный объем, м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ильтрац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ующая поверхность, более кв.с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ы</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М/</w:t>
            </w:r>
            <w:r>
              <w:rPr>
                <w:lang w:val="en-US"/>
              </w:rPr>
              <w:t>15F – 22F/15M</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ер-порт для капнографии (СО</w:t>
            </w:r>
            <w:r>
              <w:rPr>
                <w:vertAlign w:val="subscript"/>
              </w:rPr>
              <w:t>2</w:t>
            </w:r>
            <w:r>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лажнение дыхательной смеси на вдох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вентиляции 2 часа </w:t>
            </w:r>
            <w:r>
              <w:rPr>
                <w:lang w:val="en-US"/>
              </w:rPr>
              <w:t>VT</w:t>
            </w:r>
            <w:r>
              <w:rPr/>
              <w:t xml:space="preserve"> 500мл 34,0мг/л </w:t>
            </w:r>
            <w:r>
              <w:rPr>
                <w:lang w:val="en-US"/>
              </w:rPr>
              <w:t>VT</w:t>
            </w:r>
            <w:r>
              <w:rPr/>
              <w:t xml:space="preserve"> 1000мл 34,0мг/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ревание дыхательной смеси на вдох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вентиляции 2 часа </w:t>
            </w:r>
            <w:r>
              <w:rPr>
                <w:lang w:val="en-US"/>
              </w:rPr>
              <w:t>VT</w:t>
            </w:r>
            <w:r>
              <w:rPr/>
              <w:t xml:space="preserve"> 500мл 32,1</w:t>
            </w:r>
            <w:r>
              <w:rPr>
                <w:vertAlign w:val="superscript"/>
              </w:rPr>
              <w:t>0</w:t>
            </w:r>
            <w:r>
              <w:rPr/>
              <w:t>С</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ользования, не менее час.</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Датчик пульсоксиметрически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п </w:t>
            </w:r>
            <w:r>
              <w:rPr>
                <w:lang w:val="en-US"/>
              </w:rPr>
              <w:t>Nellcor</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чик гибкий, типа Y-сенсер</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сатурации и частоты пульса у новорожденных детей весом менее 3 кг и взрослых весом более 40кг</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волны при измерен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ракрасный - 925 н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ность измере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 + 1 ед.</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ляция пациент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2 Мо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пряжение пит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В</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ъем датчик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пециевидны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й коннектор 4-13см, двойной порт, растяжимый, моделируемый для подсоединения к дыхательному контуру и эндотрахеальной трубк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ржатель электродов (электрохирургическая ручка для резания/коагуляции, электрод-скальпель, кабель 3м, одноразовая. В комплекте с ручкой поставляется стальной электрод-лезвие. Ручка оснащена трехштырьковой вилко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лкоспре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й  аэрозоль из 100% силикона. Для профилактики и предотвращения возможного сращения медицинских инструментов из каучука, латекса и пластиков со слизистой оболочкой, для смазки эластичных медицинских материалов. Металлический флакон.</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мл., 300 г.</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бор для дилатационной трахеостомии PERCUTWIST или эквивалент стерильны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предназначен для выполнение дилатационной трахеостомии с использованием одного бужа с винтовой резьбой</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альпель; Luer шприц; игла для проведения проводника;  гибкий j-образный проводник; винтовой буж PercuTwist покрытый гидрогелем; трахеостомическая канюля  </w:t>
            </w:r>
            <w:r>
              <w:rPr>
                <w:lang w:val="en-US"/>
              </w:rPr>
              <w:t>CrystalClea</w:t>
            </w:r>
            <w:r>
              <w:rPr/>
              <w:t xml:space="preserve"> выполненная из материала Ruschelit, не содержит латекса, с манжетой большого объема низкого давления, голубой пилот-балон, фиксированный стандартныйтконнектор, Ro-маркер, перемещаемый фиксатор, шейная лента.  Размеры наборов I.D. ( внутренний диаметр) 7,0/8,0/9,0 мм.</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29:00Z</dcterms:created>
  <dc:creator>ump15</dc:creator>
  <dc:description/>
  <cp:keywords/>
  <dc:language>en-US</dc:language>
  <cp:lastModifiedBy>Маркетолог 3</cp:lastModifiedBy>
  <cp:lastPrinted>2011-03-19T14:57:00Z</cp:lastPrinted>
  <dcterms:modified xsi:type="dcterms:W3CDTF">2011-05-05T06:45:00Z</dcterms:modified>
  <cp:revision>9</cp:revision>
  <dc:subject/>
  <dc:title>СОГЛАСОВАНО</dc:title>
</cp:coreProperties>
</file>