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4"/>
        <w:gridCol w:w="2432"/>
        <w:gridCol w:w="2822"/>
        <w:gridCol w:w="2822"/>
      </w:tblGrid>
      <w:tr>
        <w:trPr>
          <w:trHeight w:val="16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6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д желудочный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пластичный ПВХ,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ая поверхн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ов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дуировка на расстоя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мм, 550мм, 650мм, 75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 Луер-Ло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 коннектора 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льный конец катетера имеет два боковых гладко оплавленных  отверс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лт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д желудочный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пластичный ПВХ,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ая поверхн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ов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дуировка на расстоя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мм, 550мм, 650мм, 75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 Луер-Ло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 коннектора 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льный конец катетера имеет два боковых гладко оплавленных  отверс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летов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д желудочный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пластичный ПВХ,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ая поверхн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ов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дуировка на расстоя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мм, 550мм, 650мм, 75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 Луер-Ло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 коннектора 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льный конец катетера имеет два боковых гладко оплавленных  отверс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ат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д желудочный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пластичный ПВХ,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ая поверхн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ов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дуировка на расстоя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мм, 550мм, 650мм, 75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 Луер-Ло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 коннектора 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льный конец катетера имеет два боковых гладко оплавленных  отверс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ле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анжев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трахеостомическая с манжетой, однократного применения, стерильная №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 трахеальной интуб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ая.Изготовлена из термопластичного силиконизированного ПВХ,материал 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капсулированная рентгенконтрастная полоса по всей длине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жета низкого давления с большим объемом, припая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вствительный синий пилотный баллон большого размера, </w:t>
              <w:br/>
              <w:t>- маркировка на пилотном баллоне с указанием размера трубки,номера лота и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ий закругленный проводниковый сти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бкие крылья с маркировкой размера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ечатанная белая шейная л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щающийся 15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трахеостомическая с манжетой, однократного применения, стерильная №8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 трахеальной интуб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ая. Изготовлена из термопластичного силиконизированного ПВХ,материал 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капсулированная рентгенконтрастная полоса по всей длине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жета низкого давления с большим объемом, припая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вствительный синий пилотный баллон большого размера, </w:t>
              <w:br/>
              <w:t>- маркировка на пилотном баллоне с указанием размера трубки,номера лота и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ий закругленный проводниковый сти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бкие крылья с маркировкой размера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ечатанная белая шейная л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щающийся 15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ая. Изготовлена из термопластичного силиконизированного ПВХ,материал 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равматичный закругленный конец с гладким глазком типа Мерф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капсулированная рентгенконтрастная полоса по всей длине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йная шкала глуб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тиметровая размет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жета низкого давления с большим объемом,припая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вствительный пилотный баллон большого размера, </w:t>
              <w:b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8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ая. Изготовлена из термопластичного силиконизированного ПВХ,материал 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равматичный закругленный конец с гладким глазком типа Мерф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капсулированная рентгенконтрастная полоса по всей длине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йная шкала глуб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тиметровая размет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жета низкого давления с большим объемом,припая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вствительный пилотный баллон большого размера, </w:t>
              <w:b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9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ая. Изготовлена из термопластичного силиконизированного ПВХ,материал 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равматичный закругленный конец с гладким глазком типа Мерф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капсулированная рентгенконтрастная полоса по всей длине труб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йная шкала глуб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тиметровая размет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жета низкого давления с большим объемом,припая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вствительный пилотный баллон большого размера, </w:t>
              <w:b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рубка эндотрахеальная для слепой интубации </w:t>
            </w:r>
            <w:r>
              <w:rPr>
                <w:b/>
                <w:bCs/>
                <w:lang w:val="en-US"/>
              </w:rPr>
              <w:t>EasyTube</w:t>
            </w:r>
            <w:r>
              <w:rPr>
                <w:b/>
                <w:bCs/>
              </w:rPr>
              <w:t xml:space="preserve"> или эквивалент, стерильн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 28/4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просветная трубка, шприцы на 10 и 100мл, заполненные необходимым количеством воздуха для раздувания манжет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 манжеты трубки низкого дав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енгиальный кончик трубки имеет самостоятельный выход со спойлером для возможности проведения эндоскопического контроля местонахождения трубки и возможности санации содержимого между двумя манжетам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еры для правильной установки трубки в трахее или пищевод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атетер для энтерального питания, однократн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энтерального пит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 катетера термопластичный ПВХ,содержит пластизоль в качестве пластиф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товая наружная поверхность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ектор Луер-Лок с крышеч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нектора  определяет разме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льный конец катетера имеет два боковых гладко оплавленных  отверс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диатрический полиуретановый катетер для пупочной вены, однократн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назначен для наблюдения за кровяным давлением; для взятия проб; для введения лекарственных средст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ый, полиуретановый, с сантиметровой размет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атравматичный коне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ая поверхность обеспечивает безболезненное введ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контрастная полоса позволяет контролировать располож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ы герметично закрывающейся проб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овые коннекторы для быстрого определения диаметра по Шарье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гово-бумажная, обеспечивающая стерильность сроком 5 л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, 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, CH/F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коннек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для эпидуральной анестезии тип Туох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назначена для проведения эпидуральной анестез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ла эпидуральная Туохи 16G/80мм с мандреном. Игла имеет Rg контрастные маркеры на канюле иглы и крылья для пальцевого захва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для эпидуральной анестезии тип Туох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назначена для проведения эпидуральной анестез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ла эпидуральная Туохи 18G/80мм с мандреном. Игла имеет Rg контрастные маркеры на канюле иглы и крылья для пальцевого захва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эпидуральный, одноразов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введения медикаментов в эпидуральное пространств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. Изготовлен из полиуретана. Проксимальный конец имеет  Luer-коннектор голубого цвета с заглушкой белого цвета и мандреном красного цвета длиной 4 см. Катетер имеет Rg контрастную разметку по всей длине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эпидуральный, одноразов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введения медикаментов в эпидуральное пространств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. Изготовлен из полиуретана. Проксимальный конец имеет  Luer-коннектор голубого цвета с заглушкой белого цвета и мандреном красного цвета длиной 4 см. Катетер имеет Rg контрастную разметку по всей длине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F(16G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иглы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с направител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F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F(14G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иглы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 с направител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F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F(13G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иглы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с направител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F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булайзер (распылитель) высокой концентрации в комплекте с загубником, резервным мешком и кислородным шлангом 2,1м, однократн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введения пациенту медицинских препаратов в аэрозольном состоянии непосредственно в легкие или бронхи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части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м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ник для реинтубации с вентиляционным просветом, однократного применения, стерильный №6,0 - №7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астичный,уплотненный по все длине;с внутренним просветом для подачи кислорода пациенту во время замены трубки.Марикировка глубины.Оснащен фитингом 15мм и коннектором Luer-lock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ч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ник для реинтубации с вентиляционным просветом, однократного применения, стерильный №8,0 - №10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астичный,уплотненный по все длине;с внутренним просветом для подачи кислорода пациенту во время замены трубки.Марикировка глубины.Оснащен фитингом 15мм и коннектором Luer-lock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ч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 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(mm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ур дыхательный неонатальный одноразового использования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вухшланговая респираторная гладкоствольная система зеленого цвета, диаметром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м с одним влагосборник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триктор потока темно-красного цвета перед у-образным коннектором паци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ираторный  гладкоствольный шлан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40 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не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эластомерный соединитель, 9-11 мм/15 F, коннектор-увлажнитель 10М/22F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иния мониторинг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 в пациент коннектор, длиной 1,6 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коннекторы: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М/22М/15F 2 шт., гофрированный переходник диаметром 10 мм, с эластомерными соединителями на концах 9-11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заполняющаяся камера  для увлажнителя с поплавком автоматического регулятора уровня жидко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14см, металлическое дно, прозрачный верх, два конектора 22 мм, подведенная линия подачи жидкости. Четко обозначенный красной полосой с предупредительной надписью максимальный уровень жидко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составные части контура и камеры могут быть упакованы в единый клинически чистый пакет, также контур и камера могут поставляться в отдельных пакета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тер для обеспечения центральной вены через периферический доступ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е характеристи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- проводни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ая трубка молочно-матового цве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катет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растяжим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е на разры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 Мп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применению на русском язык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жеты для мониторного измерения А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дключ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атическая каме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одключения к монито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по окружности ру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ленк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: 3 - 6 см, №3: 4 - 8 см, №4: 9 - 12 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3-х компонентный для шприцевого насоса Перфузор компакт, без игл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товая насадка Луер-Лок, цилиндр и поршень изготовлены из полипропилена, легко скользящая накладка поршня с двумя уплотнительными кольцами не содержит латекса, нестираемая четкая гравировка. Разъем для фиксации в шприцевом насосе под упорной планкой плунжера, прозрачный цилиндр. Насадка для канюль центральной ориент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е расстояние между упорными планками цилиндра и плунжера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каталожный 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казать, должен быть внесен в таблицу совместимых шприцов руководства по эксплуатации шприцевого насоса Perfusor compak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тр электростатический с функцией увлажнения «Искусственный нос» для педиатрии и неонатологии, однократн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бактериальной фильтрации, %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вирусной фильтрации, %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потоку при вентиля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л/мин – 0,7см Н</w:t>
            </w:r>
            <w:r>
              <w:rPr>
                <w:vertAlign w:val="subscript"/>
              </w:rPr>
              <w:t>2</w:t>
            </w:r>
            <w:r>
              <w:rPr/>
              <w:t>О – 7,5л/мин – 1,2см Н</w:t>
            </w:r>
            <w:r>
              <w:rPr>
                <w:vertAlign w:val="subscript"/>
              </w:rPr>
              <w:t>2</w:t>
            </w:r>
            <w:r>
              <w:rPr/>
              <w:t>О – 10л/мин – 1,9см Н</w:t>
            </w:r>
            <w:r>
              <w:rPr>
                <w:vertAlign w:val="subscript"/>
              </w:rPr>
              <w:t>2</w:t>
            </w:r>
            <w:r>
              <w:rPr/>
              <w:t>О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ионный объем, 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фильт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татиче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ующая поверхность, кв.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М/</w:t>
            </w:r>
            <w:r>
              <w:rPr>
                <w:lang w:val="en-US"/>
              </w:rPr>
              <w:t>15F – 22F/15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ер-порт для капнографии (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лажнение дыхательной смеси на вдох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вентиляции 2 часа </w:t>
            </w:r>
            <w:r>
              <w:rPr>
                <w:lang w:val="en-US"/>
              </w:rPr>
              <w:t>VT</w:t>
            </w:r>
            <w:r>
              <w:rPr/>
              <w:t xml:space="preserve"> 25мл 27,7мг/л </w:t>
            </w:r>
            <w:r>
              <w:rPr>
                <w:lang w:val="en-US"/>
              </w:rPr>
              <w:t>VT</w:t>
            </w:r>
            <w:r>
              <w:rPr/>
              <w:t xml:space="preserve"> 50мл 27,5мг/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ревание дыхательной смеси на вдох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вентиляции 2 часа </w:t>
            </w:r>
            <w:r>
              <w:rPr>
                <w:lang w:val="en-US"/>
              </w:rPr>
              <w:t>VT</w:t>
            </w:r>
            <w:r>
              <w:rPr/>
              <w:t xml:space="preserve"> 250мл 30,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спользования, не менее час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тр механический с функцией увлажнения «Искусственный нос», однократного применения,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бактериальной фильтрации, %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99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вирусной фильтрации, %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99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потоку при вентиля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л/мин – 0,8см Н</w:t>
            </w:r>
            <w:r>
              <w:rPr>
                <w:vertAlign w:val="subscript"/>
              </w:rPr>
              <w:t>2</w:t>
            </w:r>
            <w:r>
              <w:rPr/>
              <w:t>О – 60л/мин – 1,9см Н</w:t>
            </w:r>
            <w:r>
              <w:rPr>
                <w:vertAlign w:val="subscript"/>
              </w:rPr>
              <w:t>2</w:t>
            </w:r>
            <w:r>
              <w:rPr/>
              <w:t>О – 90л/мин – 3,4см Н</w:t>
            </w:r>
            <w:r>
              <w:rPr>
                <w:vertAlign w:val="subscript"/>
              </w:rPr>
              <w:t>2</w:t>
            </w:r>
            <w:r>
              <w:rPr/>
              <w:t>О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ионный объем, м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фильт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ующая поверхность, более кв.с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М/</w:t>
            </w:r>
            <w:r>
              <w:rPr>
                <w:lang w:val="en-US"/>
              </w:rPr>
              <w:t>15F – 22F/15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ер-порт для капнографии (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лажнение дыхательной смеси на вдох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вентиляции 2 часа </w:t>
            </w:r>
            <w:r>
              <w:rPr>
                <w:lang w:val="en-US"/>
              </w:rPr>
              <w:t>VT</w:t>
            </w:r>
            <w:r>
              <w:rPr/>
              <w:t xml:space="preserve"> 500мл 34,0мг/л </w:t>
            </w:r>
            <w:r>
              <w:rPr>
                <w:lang w:val="en-US"/>
              </w:rPr>
              <w:t>VT</w:t>
            </w:r>
            <w:r>
              <w:rPr/>
              <w:t xml:space="preserve"> 1000мл 34,0мг/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ревание дыхательной смеси на вдох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вентиляции 2 часа </w:t>
            </w:r>
            <w:r>
              <w:rPr>
                <w:lang w:val="en-US"/>
              </w:rPr>
              <w:t>VT</w:t>
            </w:r>
            <w:r>
              <w:rPr/>
              <w:t xml:space="preserve"> 500мл 32,1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спользования, не менее час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чик пульсоксиметриче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Nellco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гибкий, типа Y-сенс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сатурации и частоты пульса у новорожденных детей весом менее 3 кг и взрослых весом более 40к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волны при измере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ракрасный - 925 н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% + 1 ед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ляция паци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2 М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м датч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пециевид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ой коннектор 4-13см, двойной порт, растяжимый, моделируемый для подсоединения к дыхательному контуру и эндотрахеальной трубк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тель электродов (электрохирургическая ручка для резания/коагуляции, электрод-скальпель, кабель 3м, одноразовая. В комплекте с ручкой поставляется стальной электрод-лезвие. Ручка оснащена трехштырьковой вилк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коспр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  аэрозоль из 100% силикона. Для профилактики и предотвращения возможного сращения медицинских инструментов из каучука, латекса и пластиков со слизистой оболочкой, для смазки эластичных медицинских материалов. Металлический флакон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л., 300 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дилатационной трахеостомии PERCUTWIST или эквивалент стериль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предназначен для выполнение дилатационной трахеостомии с использованием одного бужа с винтовой резьб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льпель; Luer шприц; игла для проведения проводника;  гибкий j-образный проводник; винтовой буж PercuTwist покрытый гидрогелем; трахеостомическая канюля  </w:t>
            </w:r>
            <w:r>
              <w:rPr>
                <w:lang w:val="en-US"/>
              </w:rPr>
              <w:t>CrystalClea</w:t>
            </w:r>
            <w:r>
              <w:rPr/>
              <w:t xml:space="preserve"> выполненная из материала Ruschelit, не содержит латекса, с манжетой большого объема низкого давления, голубой пилот-балон, фиксированный стандартныйтконнектор, Ro-маркер, перемещаемый фиксатор, шейная лента.  Размеры наборов I.D. ( внутренний диаметр) 7,0/8,0/9,0 мм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 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Подзаголовок Знак"/>
    <w:basedOn w:val="Style5"/>
    <w:qFormat/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Helv" w:hAnsi="Helv" w:cs="Helv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28:00Z</dcterms:created>
  <dc:creator>Маркетолог 3</dc:creator>
  <dc:description/>
  <cp:keywords/>
  <dc:language>en-US</dc:language>
  <cp:lastModifiedBy>Маркетолог 3</cp:lastModifiedBy>
  <dcterms:modified xsi:type="dcterms:W3CDTF">2011-05-05T06:31:00Z</dcterms:modified>
  <cp:revision>1</cp:revision>
  <dc:subject/>
  <dc:title/>
</cp:coreProperties>
</file>