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104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10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дикаментами женщин в период беременности, обслуживаемых женской консультацией МУЗ "МСЧ № 9" Индустриального района г. Перми, аптеками Индустриального района г. Перми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едикаментами женщин в период беременности, обслуживаемых женской консультацией МУЗ "МСЧ № 9" Индустриального района г. Перми, аптеками Индустриального района г. Перми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59 795,00 </w:t>
            </w:r>
            <w:r>
              <w:rPr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ва Л.Л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07:00Z</dcterms:created>
  <dc:creator>l_1001b</dc:creator>
  <dc:description/>
  <cp:keywords/>
  <dc:language>en-US</dc:language>
  <cp:lastModifiedBy>Пользователь</cp:lastModifiedBy>
  <cp:lastPrinted>2011-05-04T15:15:00Z</cp:lastPrinted>
  <dcterms:modified xsi:type="dcterms:W3CDTF">2011-05-04T09:15:00Z</dcterms:modified>
  <cp:revision>4</cp:revision>
  <dc:subject/>
  <dc:title>Протокол №785085/1</dc:title>
</cp:coreProperties>
</file>