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запроса котировок №    от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05» мая  2011  го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редств диагностических проч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96"/>
        <w:gridCol w:w="2355"/>
        <w:gridCol w:w="2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дриацил 0.5% 15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мед 1% 5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              __________________________         Лебедев Ю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53:00Z</dcterms:created>
  <dc:creator>Виталий</dc:creator>
  <dc:description/>
  <cp:keywords/>
  <dc:language>en-US</dc:language>
  <cp:lastModifiedBy>Admin</cp:lastModifiedBy>
  <dcterms:modified xsi:type="dcterms:W3CDTF">2011-05-05T05:12:00Z</dcterms:modified>
  <cp:revision>28</cp:revision>
  <dc:subject/>
  <dc:title/>
</cp:coreProperties>
</file>