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8 от «05» мая 2011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2"/>
                <w:szCs w:val="22"/>
              </w:rPr>
              <w:t>На поставку средств диагностических прочих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2"/>
                <w:szCs w:val="22"/>
              </w:rPr>
              <w:t>На поставку средств диагностических прочих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(ФИО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редлагаемые характеристики товар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08"/>
        <w:gridCol w:w="1881"/>
        <w:gridCol w:w="1646"/>
        <w:gridCol w:w="1559"/>
        <w:gridCol w:w="141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за единиц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дриацил 0.5% 15мл (или эквивалент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мед 1% 5мл (или эквивалент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48:00Z</dcterms:created>
  <dc:creator>alex</dc:creator>
  <dc:description/>
  <cp:keywords/>
  <dc:language>en-US</dc:language>
  <cp:lastModifiedBy>Admin</cp:lastModifiedBy>
  <dcterms:modified xsi:type="dcterms:W3CDTF">2011-05-05T05:12:00Z</dcterms:modified>
  <cp:revision>31</cp:revision>
  <dc:subject/>
  <dc:title>Приложение № 1</dc:title>
</cp:coreProperties>
</file>