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19 от «05» ма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поставку сырья растительного, продуктов лекарственных, растительных и животных причих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поставку сырья растительного, продуктов лекарственных, растительных и животных прочих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(ФИ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08"/>
        <w:gridCol w:w="1881"/>
        <w:gridCol w:w="1947"/>
        <w:gridCol w:w="1334"/>
        <w:gridCol w:w="133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окан кап вн 25мл (или эквивален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ал капли орал. 50мл (или эквивален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cp:lastPrinted>2011-05-04T15:54:00Z</cp:lastPrinted>
  <dcterms:modified xsi:type="dcterms:W3CDTF">2011-05-04T09:54:00Z</dcterms:modified>
  <cp:revision>33</cp:revision>
  <dc:subject/>
  <dc:title>Приложение № 1</dc:title>
</cp:coreProperties>
</file>