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запроса котировок №  19  от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05» мая  2011  год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сырья растительного, продуктов лекарственных, растительных и животных прочи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96"/>
        <w:gridCol w:w="2355"/>
        <w:gridCol w:w="23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окан кап вн 25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ал капли орал. 5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врач               __________________________         Лебедев Ю.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4:53:00Z</dcterms:created>
  <dc:creator>Виталий</dc:creator>
  <dc:description/>
  <cp:keywords/>
  <dc:language>en-US</dc:language>
  <cp:lastModifiedBy>Admin</cp:lastModifiedBy>
  <cp:lastPrinted>2011-05-04T15:54:00Z</cp:lastPrinted>
  <dcterms:modified xsi:type="dcterms:W3CDTF">2011-05-04T09:54:00Z</dcterms:modified>
  <cp:revision>31</cp:revision>
  <dc:subject/>
  <dc:title/>
</cp:coreProperties>
</file>