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</w:rPr>
        <w:t xml:space="preserve">запроса котировок № 20 от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</w:rPr>
        <w:t xml:space="preserve">05» мая  2011  год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оставку сывороток иммуно-гамма-глабулинов, препаратов из крови и других биологических субстратов, применяемых в медицин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96"/>
        <w:gridCol w:w="2355"/>
        <w:gridCol w:w="23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оферон таб. 150 мг №1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30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ппферон кап. наз. 10мл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ерон суп. рект 150000МЕ №10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ферон мазь (или эквивалент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__________________________         Лебедев Ю.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4:53:00Z</dcterms:created>
  <dc:creator>Виталий</dc:creator>
  <dc:description/>
  <cp:keywords/>
  <dc:language>en-US</dc:language>
  <cp:lastModifiedBy>Admin</cp:lastModifiedBy>
  <dcterms:modified xsi:type="dcterms:W3CDTF">2011-05-04T10:01:00Z</dcterms:modified>
  <cp:revision>34</cp:revision>
  <dc:subject/>
  <dc:title/>
</cp:coreProperties>
</file>