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Директор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муниципального бюджетного учрежд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«Благоустройство Дзержинского района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_______________ Д.К. Галиханов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 - 2012 годах» на 2011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Рабочая ул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 - 2012 годах» на 2011 г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 162 675,8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ем выполняемых работ указан в Техническом задании (Приложение №1 документации об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, Дзержинский район, согласно Техническому заданию (Приложение №1 документации об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начала выполнения работ: с момента заключения договора. Срок окончания выполнения работ: 20 июля 2011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8 133,7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748 802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1. безотзывной банковской гарантии, выданной банком или иной кредитной организацией, 2. договор поручительства, 3. передачи заказчику в залог денежных средств, в том числе в форме вклада (депозита) в размере обеспечения исполн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7:00Z</dcterms:created>
  <dc:creator>Владелец</dc:creator>
  <dc:description/>
  <cp:keywords/>
  <dc:language>en-US</dc:language>
  <cp:lastModifiedBy>Владелец</cp:lastModifiedBy>
  <dcterms:modified xsi:type="dcterms:W3CDTF">2011-05-05T08:08:00Z</dcterms:modified>
  <cp:revision>1</cp:revision>
  <dc:subject/>
  <dc:title/>
</cp:coreProperties>
</file>