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ппаратуры медицинск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ма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4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аппаратуры медицинской (извещение № 9 от «26» апре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6» апрел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48 230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9 от «26» апрел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Поставка товара осуществляется в течение 7-ми календарных дней с момента подписания сторонами догово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9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Медика-дент», место нахождения: 614039, г. Пермь, ул. Г.Звезда, 45, в заявке которого указана наиболее низкая цена договора –116 780,00 </w:t>
      </w:r>
      <w:r>
        <w:rPr>
          <w:bCs/>
          <w:kern w:val="2"/>
        </w:rPr>
        <w:t xml:space="preserve">руб. (Сто шестнадцать </w:t>
      </w:r>
      <w:r>
        <w:rPr/>
        <w:t>тысяч семьсот восемьдеся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Праксис», место нахождения: 614039, г. Пермь, ул. Газеты Звезда, 60, цена договора – 148 200,00</w:t>
      </w:r>
      <w:r>
        <w:rPr>
          <w:bCs/>
          <w:kern w:val="2"/>
        </w:rPr>
        <w:t xml:space="preserve"> руб. (Сто сорок восемь </w:t>
      </w:r>
      <w:r>
        <w:rPr/>
        <w:t>тысяч двести рублей,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метанин ДГ</cp:lastModifiedBy>
  <cp:lastPrinted>2011-05-05T12:14:00Z</cp:lastPrinted>
  <dcterms:modified xsi:type="dcterms:W3CDTF">2011-05-05T07:22:00Z</dcterms:modified>
  <cp:revision>262</cp:revision>
  <dc:subject/>
  <dc:title>ПРОТОКОЛ ОЦЕНКИ И СОПОСТАВЛЕНИЯ ЗАЯВОК НА УЧАСТИЕ В КОНКУРСЕ </dc:title>
</cp:coreProperties>
</file>