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0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аппаратуры медицинско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ля МУЗ «Городская стоматологическая поликлиника № 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4» мая 2011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/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3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1. На заседании котировочной комиссии по размещению заказов </w:t>
      </w:r>
      <w:r>
        <w:rPr>
          <w:sz w:val="24"/>
          <w:szCs w:val="26"/>
        </w:rPr>
        <w:t xml:space="preserve">присутствовали следующие члены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 xml:space="preserve">1.1. Председатель комиссии: </w:t>
        <w:tab/>
        <w:t>Сметанин Д.Г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center" w:pos="5384" w:leader="none"/>
        </w:tabs>
        <w:ind w:firstLine="562"/>
        <w:jc w:val="both"/>
        <w:rPr>
          <w:sz w:val="24"/>
          <w:szCs w:val="24"/>
        </w:rPr>
      </w:pPr>
      <w:r>
        <w:rPr>
          <w:sz w:val="24"/>
        </w:rPr>
        <w:t>1.2. Члены комиссии:</w:t>
      </w:r>
      <w:r>
        <w:rPr>
          <w:sz w:val="24"/>
          <w:szCs w:val="24"/>
        </w:rPr>
        <w:t xml:space="preserve"> </w:t>
        <w:tab/>
        <w:tab/>
        <w:t>Метелева Т.Г.,</w:t>
        <w:tab/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</w:t>
        <w:tab/>
        <w:tab/>
        <w:t>Запевалова О.В.,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ab/>
        <w:tab/>
        <w:tab/>
        <w:tab/>
        <w:tab/>
        <w:t>Катнова Р.П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  <w:tab/>
        <w:tab/>
        <w:t>Найданова Л.Ю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купку аппаратуры медицинской (извещение № 10 от «26» апреля 2011 года размещено на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«26» апреля 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договора 132 435,00</w:t>
      </w:r>
      <w:r>
        <w:rPr>
          <w:b/>
        </w:rPr>
        <w:t xml:space="preserve"> </w:t>
      </w:r>
      <w:r>
        <w:rPr>
          <w:sz w:val="24"/>
          <w:szCs w:val="24"/>
        </w:rPr>
        <w:t>руб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Источник финансирования  заказа: Средства предпринимательской деятельности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договора): 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, характеристики оказываемых услуг: представлены в Извещении № 10 от «26» апреля 2011 г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color w:val="000000"/>
          <w:sz w:val="24"/>
          <w:szCs w:val="24"/>
        </w:rPr>
        <w:t xml:space="preserve">Место доставки поставляемых товаров: </w:t>
      </w:r>
      <w:r>
        <w:rPr>
          <w:sz w:val="24"/>
          <w:szCs w:val="24"/>
        </w:rPr>
        <w:t>614000, г. Пермь, ул. Газеты «Звезда», 14, каб. 18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ок товаров: Поставка товара осуществляется в течение 7-ми календарных дней с момента подписания сторонами договор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ведения о включенных (невключенных) в цену товаров расходах: Цена товаров указана</w:t>
      </w:r>
      <w:r>
        <w:rPr>
          <w:color w:val="000000"/>
          <w:sz w:val="24"/>
          <w:szCs w:val="24"/>
        </w:rPr>
        <w:t xml:space="preserve"> с учетом на доставку, погрузочно-разгрузочные работы, страхование, уплату </w:t>
      </w:r>
      <w:r>
        <w:rPr>
          <w:sz w:val="24"/>
          <w:szCs w:val="24"/>
        </w:rPr>
        <w:t>таможенных пошлин, налоги, сборы и иные обязательные платеж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Срок и условия оплаты оказания услуг: Заказчик производит оплату поставленного Поставщиком товара путем перечисления денежных средств на расчетный счет Поставщика в течение 90 календарных дней после получения оформленных должным образом документов: </w:t>
      </w:r>
    </w:p>
    <w:p>
      <w:pPr>
        <w:pStyle w:val="Normal"/>
        <w:widowControl w:val="false"/>
        <w:ind w:left="709" w:hanging="0"/>
        <w:jc w:val="both"/>
        <w:rPr/>
      </w:pPr>
      <w:r>
        <w:rPr>
          <w:sz w:val="24"/>
          <w:szCs w:val="24"/>
        </w:rPr>
        <w:t xml:space="preserve">- товарно-транспортных накладных с указанием даты поставки товара и с отметкой материально-ответственного лица Заказчика;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счёта-фактуры на поставленный товар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ребование к участникам размещения заказа: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ВЕК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 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«Медтехника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741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ка-дент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 78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>
          <w:szCs w:val="26"/>
        </w:rPr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12pt"/>
        <w:ind w:firstLine="567"/>
        <w:rPr/>
      </w:pPr>
      <w:r>
        <w:rPr>
          <w:szCs w:val="26"/>
        </w:rPr>
        <w:t>9.1.</w:t>
      </w:r>
      <w:r>
        <w:rPr/>
        <w:t xml:space="preserve"> Признать победителем в проведении запроса котировок ООО «Медика-дент», место нахождения: 614039, г. Пермь, ул. Г.Звезда, 45, в заявке которого указана наиболее низкая цена договора –116 780,00 </w:t>
      </w:r>
      <w:r>
        <w:rPr>
          <w:bCs/>
          <w:kern w:val="2"/>
        </w:rPr>
        <w:t xml:space="preserve">руб. (Сто шестнадцать </w:t>
      </w:r>
      <w:r>
        <w:rPr/>
        <w:t>тысяч семьсот восемьдесят рублей,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«МЕДИКА», место нахождения: 614007, г. Пермь, ул. Революции, 12, цена договора – 117 000,00</w:t>
      </w:r>
      <w:r>
        <w:rPr>
          <w:bCs/>
          <w:kern w:val="2"/>
        </w:rPr>
        <w:t xml:space="preserve"> руб. (Сто семнадцать </w:t>
      </w:r>
      <w:r>
        <w:rPr/>
        <w:t>тысяч рублей, 00 копеек).</w:t>
      </w:r>
    </w:p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метанин Д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Метелева Т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апевалова О.В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Катнова Р.П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Найданова Л.Ю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Сметанин ДГ</cp:lastModifiedBy>
  <cp:lastPrinted>2011-05-05T10:47:00Z</cp:lastPrinted>
  <dcterms:modified xsi:type="dcterms:W3CDTF">2011-05-05T04:47:00Z</dcterms:modified>
  <cp:revision>260</cp:revision>
  <dc:subject/>
  <dc:title>ПРОТОКОЛ ОЦЕНКИ И СОПОСТАВЛЕНИЯ ЗАЯВОК НА УЧАСТИЕ В КОНКУРСЕ </dc:title>
</cp:coreProperties>
</file>