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9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 xml:space="preserve">на поставку шкафа металлического для хранения верхней одежды (на заклепках)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для МУЗ «ГКП № 4»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«05» мая 2011 года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ентьева О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поставка шкафа металлического для хранения верхней одежды (на заклепках) для МУЗ «ГКП №4» (Извещение № 33 от «21» апрел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21» апреля 2011 года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80 000 (Двести восемьдесят тысяч) рублей 00 коп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: г. Пермь, ул. Хабаровская, 56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поставки товаров: с момента заключения договора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ов: в течение 3-х рабочих дней с даты заключения договор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казана с учетом следующих расходов: на транспортировку, сбор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плата товара будет произведена безналичным перечислением денежных средств по факту поставки  после подписания товарных накладных, счета, счет – фактуры оформленных в установленном порядке, в срок до «31» июля 2011 г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ин Николай Анатол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5-к от 29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6-к от 29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ков Михаил Борис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3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8-к от 03.05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9-к от 04.05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ус-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0-к от 04.05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Меб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05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1-к от 04.05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ным в извещении о проведении запроса котировок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ков Михаил Борисович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-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Мебельная Компания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2. Отклонить котировочные заявки следующих участников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ус-Кам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есоответствие в котировочной заявке требованиям: толщина листовой стали меньше заявленных параметров указанных в Техническом задании на поставку шкафа металлического для хранения верхней одежды к Извещению № 33 от «21» апреля 2011 года. </w:t>
            </w:r>
            <w:r>
              <w:rPr>
                <w:sz w:val="21"/>
                <w:szCs w:val="21"/>
              </w:rPr>
              <w:t xml:space="preserve">  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ин Николай Анатольевич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bCs/>
                <w:kern w:val="2"/>
              </w:rPr>
              <w:t xml:space="preserve">Несоответствие в котировочной заявке требованиям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bCs/>
                <w:kern w:val="2"/>
              </w:rPr>
              <w:t xml:space="preserve">- масса одной секции и размеры меньше заявленных параметров указанных в Техническом задании на поставку шкафа металлического для хранения верхней одежды к Извещению № 33 от «21» апреля 2011 год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- не указаны параметры пункта «установлен на регулируемые ножки»  в Техническом задании на поставку шкафа металлического для хранения верхней одежды к Извещению № 33 от «21» апреля 2011 года. </w:t>
            </w:r>
            <w:r>
              <w:rPr>
                <w:sz w:val="21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Уральская Мебельная Компания» и составила – 218 050 (Двести восемнадцать тысяч пятьдесят) рублей 00 коп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276"/>
        <w:ind w:left="993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Уральская Мебельная Компания», юридический адрес: 614056, г. Пермь, ул. Переездная, 2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18 050 (Двести восемнадцать тысяч пятьдесят) рублей 00 коп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2.  Признать участником размещения заказа, предложившим лучшую цену после цены, предложенной победителем, Зубков Михаил Борисович, место жительства: 614000, г. Пермь, ул. Луначарского, 32а - 39, телефон: 243-20-09.</w:t>
      </w:r>
    </w:p>
    <w:p>
      <w:pPr>
        <w:pStyle w:val="Normal"/>
        <w:spacing w:lineRule="auto" w:line="276"/>
        <w:ind w:left="1134" w:hanging="0"/>
        <w:rPr/>
      </w:pPr>
      <w:r>
        <w:rPr>
          <w:sz w:val="24"/>
          <w:szCs w:val="24"/>
        </w:rPr>
        <w:t>Цена договора – 219  030 (Двести девятнадцать тысяч тридцать) рублей 00 коп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2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5» мая  2011 г. № 29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hanging="0"/>
        <w:jc w:val="center"/>
        <w:rPr>
          <w:b/>
          <w:b/>
          <w:bCs/>
          <w:caps/>
          <w:sz w:val="22"/>
          <w:szCs w:val="24"/>
        </w:rPr>
      </w:pPr>
      <w:r>
        <w:rPr>
          <w:b/>
          <w:bCs/>
          <w:caps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41"/>
        <w:gridCol w:w="1517"/>
        <w:gridCol w:w="2186"/>
        <w:gridCol w:w="1474"/>
        <w:gridCol w:w="1862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Илюшин Николай Анатолье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bCs/>
                <w:kern w:val="2"/>
              </w:rPr>
              <w:t xml:space="preserve">Несоответствие в котировочной заявке требованиям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bCs/>
                <w:kern w:val="2"/>
              </w:rPr>
              <w:t xml:space="preserve">- масса одной секции и размеры меньше заявленных параметров указанных в Техническом задании на поставку шкафа металлического для хранения верхней одежды к Извещению № 33 от «21» апреля 2011 год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bCs/>
                <w:kern w:val="2"/>
              </w:rPr>
              <w:t>- не указаны параметры пункта «установлен на регулируемые ножки»  в Техническом задании на поставку шкафа металлического для хранения верхней одежды к Извещению № 33 от «21» апреля 2011 год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230 000,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СтройИнвест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233 000,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Зубков Михаил Борис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219 030,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Прикамье-Стро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260 000,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Комус-Кам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есоответствие в котировочной заявке требованиям: толщина листовой стали меньше заявленных параметров указанных в Техническом задании на поставку шкафа металлического для хранения верхней одежды к Извещению № 33 от «21» апреля 2011 года. </w:t>
            </w:r>
            <w:r>
              <w:rPr/>
              <w:t xml:space="preserve">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280 000,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218 050,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бедитель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hanging="0"/>
        <w:jc w:val="center"/>
        <w:rPr>
          <w:szCs w:val="24"/>
        </w:rPr>
      </w:pPr>
      <w:r>
        <w:rPr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5:00Z</dcterms:created>
  <dc:creator>Институт госзакупок РАГС</dc:creator>
  <dc:description/>
  <cp:keywords/>
  <dc:language>en-US</dc:language>
  <cp:lastModifiedBy>1</cp:lastModifiedBy>
  <cp:lastPrinted>2011-05-05T12:45:00Z</cp:lastPrinted>
  <dcterms:modified xsi:type="dcterms:W3CDTF">2011-05-05T06:45:00Z</dcterms:modified>
  <cp:revision>19</cp:revision>
  <dc:subject/>
  <dc:title>ПРОТОКОЛ ОЦЕНКИ И СОПОСТАВЛЕНИЯ ЗАЯВОК НА УЧАСТИЕ В КОНКУРСЕ </dc:title>
</cp:coreProperties>
</file>