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1ЭА-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>на поставку медицинского оборудования для физиотерапевтического отд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МУЗ «ГКП № 4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 ма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оставку медицинского оборудования для физиотерапевтического отделения </w:t>
      </w:r>
      <w:r>
        <w:rPr>
          <w:bCs/>
        </w:rPr>
        <w:t xml:space="preserve">для МУЗ «ГКП № 4»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>поставка медицинского оборудования для физиотерапевтического отделения для МУЗ «ГКП №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: 328 000 (Триста двадцать восемь тысяч) рублей 00 копе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возраст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83"/>
        <w:gridCol w:w="2810"/>
        <w:gridCol w:w="2289"/>
        <w:gridCol w:w="2860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280,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1 08:04: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ЭК»</w:t>
            </w:r>
          </w:p>
        </w:tc>
      </w:tr>
      <w:tr>
        <w:trPr>
          <w:trHeight w:val="6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920,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1 08:04:0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Компания Киль-Прикамье»  </w:t>
            </w:r>
          </w:p>
        </w:tc>
      </w:tr>
      <w:tr>
        <w:trPr>
          <w:trHeight w:val="6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600,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1 07:33:0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ресурс - Пермь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АРТЭ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64, г. Москва, ул. Верхняя Первомайская, д. 32 - 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рытое акционерное общество «Компания Киль-Прикамь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ский край, г. Пермь, ул. Чкалова, д.9/Е - 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ресурс - Перм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Пермский край, г. Пермь, ул. Карпинского, д.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</w:rPr>
        <w:t xml:space="preserve">Общество с ограниченной ответственностью </w:t>
        <w:br/>
        <w:t>«СТАРТЭК»</w:t>
      </w:r>
      <w:r>
        <w:rPr/>
        <w:t xml:space="preserve"> с ценой договора </w:t>
      </w:r>
      <w:r>
        <w:rPr>
          <w:b/>
          <w:sz w:val="22"/>
          <w:szCs w:val="22"/>
        </w:rPr>
        <w:t>290 280</w:t>
      </w:r>
      <w:r>
        <w:rPr>
          <w:b/>
        </w:rPr>
        <w:t xml:space="preserve"> (Двести девяносто двести восемьдесят тысяч) рублей 00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spacing w:lineRule="auto" w:line="360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spacing w:lineRule="auto" w:line="360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Дементьева Оксана Алексее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55:00Z</dcterms:created>
  <dc:creator>СОК</dc:creator>
  <dc:description/>
  <cp:keywords/>
  <dc:language>en-US</dc:language>
  <cp:lastModifiedBy>Оксана</cp:lastModifiedBy>
  <cp:lastPrinted>2011-04-08T16:06:00Z</cp:lastPrinted>
  <dcterms:modified xsi:type="dcterms:W3CDTF">2011-05-04T19:14:00Z</dcterms:modified>
  <cp:revision>18</cp:revision>
  <dc:subject/>
  <dc:title>ПРОТОКОЛ № 3ЭА/1/1</dc:title>
</cp:coreProperties>
</file>