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2ЭА-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поставку мебели медицинской деревянной </w:t>
      </w: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оставку мебели медицинской деревянной </w:t>
      </w:r>
      <w:r>
        <w:rPr>
          <w:bCs/>
          <w:sz w:val="22"/>
          <w:szCs w:val="22"/>
        </w:rPr>
        <w:t>для МУЗ «ГКП № 4»</w:t>
      </w:r>
      <w:r>
        <w:rPr>
          <w:bCs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поставка мебели медицинской деревянной для МУЗ «ГКП №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453 850 (Четыреста пятьдесят три тысячи восемьсот пятьдесят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18"/>
        <w:gridCol w:w="2331"/>
        <w:gridCol w:w="1961"/>
        <w:gridCol w:w="3832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8:17: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Оптимус»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8:08:3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изводственно-торговое предприятие «УРАЛМЕД»</w:t>
            </w:r>
          </w:p>
        </w:tc>
      </w:tr>
      <w:tr>
        <w:trPr>
          <w:trHeight w:val="6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577,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7:18:5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Оптим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Пермский край, г. Пермь, ул. Шоссе Космонавтов, д.3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изводственно-торговое предприятие «УРАЛМЕ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 Свердловская область, г. Екатеринбург, ул. Машиностроителей, д.19 - 3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Ин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, Пермский край, пгт Звездный, ул. Ленина, д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</w:rPr>
        <w:t>Закрытое акционерное общество «Оптимус»</w:t>
      </w:r>
      <w:r>
        <w:rPr/>
        <w:t xml:space="preserve"> с ценой договора </w:t>
      </w:r>
      <w:r>
        <w:rPr>
          <w:b/>
          <w:sz w:val="22"/>
          <w:szCs w:val="22"/>
        </w:rPr>
        <w:t>233 000</w:t>
      </w:r>
      <w:r>
        <w:rPr>
          <w:b/>
        </w:rPr>
        <w:t xml:space="preserve"> (Двести тридцать три тысячи) рублей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55:00Z</dcterms:created>
  <dc:creator>СОК</dc:creator>
  <dc:description/>
  <cp:keywords/>
  <dc:language>en-US</dc:language>
  <cp:lastModifiedBy>Оксана</cp:lastModifiedBy>
  <cp:lastPrinted>2011-04-08T16:06:00Z</cp:lastPrinted>
  <dcterms:modified xsi:type="dcterms:W3CDTF">2011-05-04T19:33:00Z</dcterms:modified>
  <cp:revision>19</cp:revision>
  <dc:subject/>
  <dc:title>ПРОТОКОЛ № 3ЭА/1/1</dc:title>
</cp:coreProperties>
</file>