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4ЭА-2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поставку медицинского оборудования для дезинфекции и стерилизаци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оставку медицинского оборудования для дезинфекции и стерилизации </w:t>
      </w:r>
      <w:r>
        <w:rPr>
          <w:bCs/>
        </w:rPr>
        <w:t xml:space="preserve">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поставка медицинского оборудования для дезинфекции и стерилизации для МУЗ «ГКП №4»</w:t>
      </w:r>
      <w:r>
        <w:rPr>
          <w:bCs/>
          <w:sz w:val="22"/>
          <w:szCs w:val="22"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250 500 (Двести пятьдесят тысяч пятьсот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83"/>
        <w:gridCol w:w="2810"/>
        <w:gridCol w:w="2289"/>
        <w:gridCol w:w="2860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604,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8:04: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</w:tr>
      <w:tr>
        <w:trPr>
          <w:trHeight w:val="6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857,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8:02:5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син»</w:t>
            </w:r>
          </w:p>
        </w:tc>
      </w:tr>
      <w:tr>
        <w:trPr>
          <w:trHeight w:val="6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412,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7:19: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Компания Киль-Прикам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9/Е - 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с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09, Нижегород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Нижний Новгород, ул. Гор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6 - 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арит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150002, Ярославская область, г.Ярославль, ул. Б. Федоровская, д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150003, Ярославская область, г. Ярославль, ул. Проспект Ленина, д.2/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</w:rPr>
        <w:t>Закрытое акционерное общество «Компания Киль-Прикамье»</w:t>
      </w:r>
      <w:r>
        <w:rPr/>
        <w:t xml:space="preserve"> с ценой договора </w:t>
      </w:r>
      <w:r>
        <w:rPr>
          <w:b/>
          <w:sz w:val="22"/>
          <w:szCs w:val="22"/>
        </w:rPr>
        <w:t>208 604</w:t>
      </w:r>
      <w:r>
        <w:rPr>
          <w:b/>
        </w:rPr>
        <w:t xml:space="preserve"> (Двести восемь тысяч шестьсот четыре) рубля 5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1</cp:lastModifiedBy>
  <cp:lastPrinted>2011-05-05T11:14:00Z</cp:lastPrinted>
  <dcterms:modified xsi:type="dcterms:W3CDTF">2011-05-05T05:15:00Z</dcterms:modified>
  <cp:revision>20</cp:revision>
  <dc:subject/>
  <dc:title>ПРОТОКОЛ № 3ЭА/1/1</dc:title>
</cp:coreProperties>
</file>