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5ЭА-2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 xml:space="preserve">шприцов медицинских  </w:t>
      </w:r>
      <w:r>
        <w:rPr>
          <w:b/>
          <w:bCs/>
          <w:sz w:val="22"/>
          <w:szCs w:val="22"/>
        </w:rPr>
        <w:t>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оставку шприцев медицинских </w:t>
      </w:r>
      <w:r>
        <w:rPr>
          <w:bCs/>
        </w:rPr>
        <w:t xml:space="preserve">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поставка шприцев медицинских для МУЗ «ГКП №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968 700 (Девятьсот шестьдесят восемь тысяч семьсот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42"/>
        <w:gridCol w:w="2691"/>
        <w:gridCol w:w="2208"/>
        <w:gridCol w:w="3101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716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7:54: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ая Компания МПК Елец»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00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8:05: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</w:tr>
      <w:tr>
        <w:trPr>
          <w:trHeight w:val="6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559,5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7:53: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Ро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ая Компания МПК Ел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20, Нижегородская область, г.Ворсма, ул. Советская, д.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арит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150002, Ярославская область, г.Ярославль, ул. Б. Федоровская, д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150003, Ярославская область, г. Ярославль, ул. Проспект Ленина, д.2/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ТехРо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0, Челябинская область, ул. Машиностроителей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</w:rPr>
        <w:t>Общество с ограниченной ответственностью «Торговая Компания МПК Елец»</w:t>
      </w:r>
      <w:r>
        <w:rPr/>
        <w:t xml:space="preserve"> с ценой договора </w:t>
      </w:r>
      <w:r>
        <w:rPr>
          <w:b/>
          <w:sz w:val="22"/>
          <w:szCs w:val="22"/>
        </w:rPr>
        <w:t>658 716</w:t>
      </w:r>
      <w:r>
        <w:rPr>
          <w:b/>
        </w:rPr>
        <w:t xml:space="preserve"> (Шестьсот пятьдесят восемь тысяч семьсот шестнадцать) рублей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5-05T11:26:00Z</cp:lastPrinted>
  <dcterms:modified xsi:type="dcterms:W3CDTF">2011-05-05T05:29:00Z</dcterms:modified>
  <cp:revision>20</cp:revision>
  <dc:subject/>
  <dc:title>ПРОТОКОЛ № 3ЭА/1/1</dc:title>
</cp:coreProperties>
</file>