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5» мая 2011 года № 48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 xml:space="preserve">на </w:t>
      </w:r>
      <w:r>
        <w:rPr>
          <w:b/>
          <w:sz w:val="20"/>
          <w:szCs w:val="20"/>
        </w:rPr>
        <w:t>поставку медикаментов (противоязвенные средства)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противоязвенные средства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шестью равными партиями: первая партия – в течение 3-х календарных дней с момента подписания сторонами Муниципального контракта, вторая партия -  до 25.06.11г., третья партия – до 25.07.11г., четвёртая партия – до 25.08.11г., пятая партия – до  25.09.11г., шестая партия – до 25.10.11г.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контракт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05 464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3» ма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108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72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20T08:57:00Z</cp:lastPrinted>
  <dcterms:modified xsi:type="dcterms:W3CDTF">2011-05-05T03:59:00Z</dcterms:modified>
  <cp:revision>80</cp:revision>
  <dc:subject/>
  <dc:title>ЗАПРОС КОТИРОВОЧНОЙ ЦЕНЫ</dc:title>
</cp:coreProperties>
</file>