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мая 2011 года  № 4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8 от 05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48 от 05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800"/>
        <w:gridCol w:w="2520"/>
        <w:gridCol w:w="661"/>
        <w:gridCol w:w="973"/>
        <w:gridCol w:w="1163"/>
        <w:gridCol w:w="1343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празо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0 мг № 3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мате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аблетки, покрытые пленочной оболочкой , 20 мг № 28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отидин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мател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офилизат д/пригот. р-ра д/в/в введения 20 мг: фл. 5, в комплекте с растворителем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5-04T06:07:00Z</dcterms:modified>
  <cp:revision>99</cp:revision>
  <dc:subject/>
  <dc:title>Приложение № 1</dc:title>
</cp:coreProperties>
</file>