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230505</wp:posOffset>
                </wp:positionV>
                <wp:extent cx="629666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БЛАГОУСТРОЙСТВО ОРДЖОНИКИДЗЕВ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89.8pt;mso-wrap-distance-left:9.05pt;mso-wrap-distance-right:9.05pt;mso-wrap-distance-top:0pt;mso-wrap-distance-bottom:0pt;margin-top:18.1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7" r="-2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 xml:space="preserve">МУНИЦИПАЛЬНОЕ БЮДЖЕТНОЕ УЧРЕЖД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БЛАГОУСТРОЙСТВО ОРДЖОНИКИДЗЕВСКОГО РАЙОН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eastAsia="Arial" w:cs="Times New Roman"/>
          <w:b/>
          <w:b/>
          <w:sz w:val="24"/>
          <w:lang w:val="en-US" w:eastAsia="ar-SA"/>
        </w:rPr>
      </w:pPr>
      <w:r>
        <w:rPr>
          <w:rFonts w:eastAsia="Arial" w:cs="Times New Roman" w:ascii="Times New Roman" w:hAnsi="Times New Roman"/>
          <w:b/>
          <w:sz w:val="24"/>
          <w:lang w:val="en-US"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Arial" w:cs="Times New Roman"/>
          <w:b/>
          <w:b/>
          <w:sz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Разъяснения положений документации об открытом аукционе в электронной форме</w:t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  <w:t>на право заключить контракт на выполнение работ по текущему ремонту дорог частного сектора в Орджоникидзевском районе города Перми в 2011 году.</w:t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(извещение № 035630005891100000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 каком виде должно быть  первая часть заявки (в соответствии с приложением №1 или №2)?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1</w:t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  <w:t xml:space="preserve">СВЕДЕНИЯ </w:t>
      </w:r>
      <w:r>
        <w:rPr>
          <w:sz w:val="24"/>
          <w:szCs w:val="24"/>
        </w:rPr>
        <w:t>О СОГЛАСИИ НА ПОСТАВКУ ТОВАРОВ</w:t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  <w:t>(выполнение работ, оказание услуг)</w:t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 предлагает поставить товар (выполнить работы, оказать услуги), а именно: ________________________________________________________</w:t>
      </w:r>
    </w:p>
    <w:p>
      <w:pPr>
        <w:pStyle w:val="Normal"/>
        <w:tabs>
          <w:tab w:val="left" w:pos="720" w:leader="none"/>
        </w:tabs>
        <w:autoSpaceDE w:val="false"/>
        <w:rPr>
          <w:b/>
          <w:b/>
          <w:bCs/>
          <w:caps/>
          <w:color w:val="00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аименование аукциона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4920"/>
      </w:tblGrid>
      <w:tr>
        <w:trPr>
          <w:trHeight w:val="1128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поставку товаров (выполнение работ, оказание услуг), соответствующих требованиям документации об открытом аукционе в электронной форме на условиях, предусмотренных документацией об открытом аукционе в электронной форме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ен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2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ЕДЕНИЯ О СОГЛАСИИ НА ПОСТАВКУ ТОВАРОВ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ВЫПОЛНЕНИЕ РАБОТ, ОКАЗАНИЕ УСЛУГ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Работы по текущему ремонту дорог частного сектора в Орджоникидзевском районе города Перми будут выполнены в полном соответствии с требованиями документации об открытом аукционе в электронной форме (в том числе Техническим заданием и расчетом стоимости (Приложение № 1 к документации об открытом аукционе в электронной форме)</w:t>
      </w:r>
      <w:bookmarkStart w:id="0" w:name="_GoBack"/>
      <w:bookmarkEnd w:id="0"/>
      <w:r>
        <w:rPr>
          <w:sz w:val="24"/>
          <w:szCs w:val="24"/>
        </w:rPr>
        <w:t xml:space="preserve"> и условиями контракта (Приложение № 2 к документации об открытом аукционе в электронной форме).</w:t>
      </w:r>
    </w:p>
    <w:p>
      <w:pPr>
        <w:pStyle w:val="TextBody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Все сведения, входящие в состав заявки, определены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Требования к содержанию и составу заявки на участие в открытом аукционе в электронной форм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Некрасов Николай Иванович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34:00Z</dcterms:created>
  <dc:creator>leen</dc:creator>
  <dc:description>Пр № 2-р от 10.01.2008 +</dc:description>
  <cp:keywords/>
  <dc:language>en-US</dc:language>
  <cp:lastModifiedBy>МБУ</cp:lastModifiedBy>
  <cp:lastPrinted>2011-05-05T13:51:00Z</cp:lastPrinted>
  <dcterms:modified xsi:type="dcterms:W3CDTF">2011-05-05T07:53:00Z</dcterms:modified>
  <cp:revision>3</cp:revision>
  <dc:subject/>
  <dc:title> </dc:title>
</cp:coreProperties>
</file>