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5 мая 2011года №28</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договор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15.06.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 рублей ___ копеек из средств ОМС.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2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договор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тре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договору от Заказчика назначается ответственное лицо:___________________________________контактный тел. _____________________</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15 июн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Поставка средств рентгеноконтрастных и диагностических (Гадобутрол)</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7</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Цена договор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5-05T05:55:00Z</dcterms:modified>
  <cp:revision>122</cp:revision>
  <dc:subject/>
  <dc:title/>
</cp:coreProperties>
</file>