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  <w:lang w:eastAsia="ru-RU"/>
        </w:rPr>
        <w:t>0156300008711000046</w:t>
      </w:r>
      <w:r>
        <w:rPr>
          <w:b/>
          <w:sz w:val="22"/>
          <w:szCs w:val="22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lang w:eastAsia="ru-RU"/>
        </w:rPr>
        <w:t>поставку комплекса криптографической защиты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>для нужд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05 ма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05 мая 2011 г., 15.3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46</w:t>
              </w:r>
            </w:hyperlink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авка комплекса криптографической защиты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20 апрел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81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авка комплекса криптографической защиты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360 000,00 </w:t>
            </w:r>
            <w:r>
              <w:rPr>
                <w:sz w:val="20"/>
                <w:szCs w:val="20"/>
              </w:rPr>
              <w:t xml:space="preserve"> руб.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  <w:r>
        <w:rPr/>
        <w:t xml:space="preserve">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18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______________     Бобров Михаил Николаевич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vertAlign w:val="superscript"/>
        </w:rPr>
        <w:t>(Подпись)                   (Фамилия, Имя, Отчество)</w:t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6:00Z</dcterms:created>
  <dc:creator>Орлова ТМ</dc:creator>
  <dc:description/>
  <cp:keywords/>
  <dc:language>en-US</dc:language>
  <cp:lastModifiedBy>Бочкарева Екатерина Владимировна</cp:lastModifiedBy>
  <cp:lastPrinted>2011-05-05T14:39:00Z</cp:lastPrinted>
  <dcterms:modified xsi:type="dcterms:W3CDTF">2011-05-05T08:43:00Z</dcterms:modified>
  <cp:revision>7</cp:revision>
  <dc:subject/>
  <dc:title>ПРОТОКОЛ № 91А/__/__ </dc:title>
</cp:coreProperties>
</file>