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деятельности общественного центра, расположенного по ул. Льва Шатров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деятельности общественного центра, расположенного по ул. Льва Шатров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2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. Обоснование начальной максимальной цены контракта: рассчитывается на основании проекта постановления Администрации горрода Перми "Об утверждении методики расчета нормативов на содержание общественных центров города Перми по формуле: Расходы на оплату услуг ответственного лица состоят из стоимости оплаты услуг и начислений страховых взносов в соответствии с действующим законодательством. Расчет стоимости услуги ответственного лица (ОЛ) производится по формуле: Стоимость услуги ОЛ = СТол базовая x К1ол x К2ол x И, где Ст – базовая величина стоимости услуги ответственного лица в общественном центре, К1ол – коэффициент в зависимости от площади помещения, К2ол – коэффициент в зависимости от количества организаций-пользователей. Страховые взносы = Д х СВ х 12, где Д – облагаемый доход (Стоимость услуг ОЛ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00 Административные правительствен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5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И.о. главы администрации </w:t>
        <w:tab/>
        <w:t>района</w:t>
        <w:tab/>
        <w:tab/>
        <w:tab/>
        <w:tab/>
        <w:t xml:space="preserve">   </w:t>
        <w:tab/>
        <w:t>И.В. Новосел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5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4:00Z</dcterms:created>
  <dc:creator>kab410-n</dc:creator>
  <dc:description/>
  <cp:keywords/>
  <dc:language>en-US</dc:language>
  <cp:lastModifiedBy>kab106-3</cp:lastModifiedBy>
  <dcterms:modified xsi:type="dcterms:W3CDTF">2011-05-05T08:14:00Z</dcterms:modified>
  <cp:revision>2</cp:revision>
  <dc:subject/>
  <dc:title/>
</cp:coreProperties>
</file>