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беспечению деятельности общественного центра, расположенного по ул. Косьвинская,1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г. Пермь, Свердловский район, ул.Косьвинская,11</w:t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оказываемых услуг</w:t>
      </w:r>
      <w:r>
        <w:rPr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Осуществление административно-хозяйственной деятельности по использованию и обеспечению сохранности помещения общественного центра по адресу: </w:t>
      </w:r>
      <w:r>
        <w:rPr>
          <w:szCs w:val="28"/>
        </w:rPr>
        <w:t>ул.Косьвинская,11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порядка в помещениях, на крыльце и прилегающей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инятие мер к предотвращению и ликвидации аварийных ситуаций в общественном цент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олучение счетов, счетов-фактур, актов выполненных работ (услуг) в управляющей компании, эксплуатационных службах и предоставление их в отдел учета и отчетности Заказчика ежемесячно в установленный с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Своевременное информирование начальника отдела по работе с общественностью Заказчика о нештат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едоставление в отдел по работе с общественностью Заказчика 2 экземпляра актов приемки-сдачи оказан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существление контроля  правильности  эксплуатации оргтехники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ab/>
        <w:tab/>
        <w:t>Организационно-методическая деятельно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доступа к информационным материалам о работе общественных организаций, размещенных в общественным цент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>-планов (графиков) работы общественного центра не позднее 20 числа месяца,  предшествующему отчетному (на бумажном и электронном носителях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>-отчетов о проведенных мероприятиях в общественном центре до 1 числа месяца, следующего за отчетным (на бумажном и электронном носителя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учета посети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Содействие в организации тематических мероприятий, встреч, консультаций, проводимых Заказчиком, другими некоммерческими организациями (далее – НКО), не являющимися пользователями помещ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 xml:space="preserve">Составление и представление представителю Заказчика графиков использования помещений и имущества ОЦ (проекционное оборудование, компьютеры, Интернет, электронно-правовая система для НКО-пользователей помещений, других НКО, объединений жителей) и контроль  его соблюд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Представляет Заказчику информацию о деятельности ОЦ по его запро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59:00Z</dcterms:created>
  <dc:creator>Собянина ТЯ</dc:creator>
  <dc:description/>
  <cp:keywords/>
  <dc:language>en-US</dc:language>
  <cp:lastModifiedBy>kab410-n</cp:lastModifiedBy>
  <cp:lastPrinted>2011-05-03T11:03:00Z</cp:lastPrinted>
  <dcterms:modified xsi:type="dcterms:W3CDTF">2011-05-05T04:17:00Z</dcterms:modified>
  <cp:revision>9</cp:revision>
  <dc:subject/>
  <dc:title>Техническое задание </dc:title>
</cp:coreProperties>
</file>