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обеспечению деятельности общественного центра,  расположенного по ул.Г.Хасана/Соловьева,16/1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1.Сроки оказания услуг</w:t>
      </w:r>
      <w:r>
        <w:rPr>
          <w:szCs w:val="28"/>
          <w:u w:val="single"/>
        </w:rPr>
        <w:t>: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</w:rPr>
        <w:t>с момента заключения муниципального контракта по 31.07.2011</w:t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2.Место оказания услуг</w:t>
      </w:r>
      <w:r>
        <w:rPr>
          <w:szCs w:val="28"/>
          <w:u w:val="single"/>
        </w:rPr>
        <w:t>:</w:t>
      </w:r>
      <w:r>
        <w:rPr>
          <w:szCs w:val="28"/>
        </w:rPr>
        <w:t xml:space="preserve"> помещение общественного центра расположенного по адресу:  г. Пермь, Свердловский район, ул.Г.Хасана/Соловьева,16/1</w:t>
      </w:r>
    </w:p>
    <w:p>
      <w:pPr>
        <w:pStyle w:val="Normal"/>
        <w:jc w:val="both"/>
        <w:rPr/>
      </w:pPr>
      <w:r>
        <w:rPr>
          <w:b/>
          <w:bCs/>
          <w:szCs w:val="28"/>
          <w:u w:val="single"/>
        </w:rPr>
        <w:t>3.Характеристики и объем оказываемых услуг</w:t>
      </w:r>
      <w:r>
        <w:rPr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Осуществление административно-хозяйственной деятельности по использованию и обеспечению сохранности помещения общественного центра по адресу: </w:t>
      </w:r>
      <w:r>
        <w:rPr>
          <w:szCs w:val="28"/>
        </w:rPr>
        <w:t>ул.Г.Хасана/Соловьева,16/1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Обеспечение надлежащего порядка в помещениях, на крыльце и прилегающей терр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Принятие мер к предотвращению и ликвидации аварийных ситуаций в общественном цент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Получение счетов, счетов-фактур, актов выполненных работ (услуг) в управляющей компании, эксплуатационных службах и предоставление их в отдел учета и отчетности Заказчика ежемесячно в установленный ср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Своевременное информирование начальника отдела по работе с общественностью Заказчика о нештат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предоставление в отдел по работе с общественностью Заказчика 2 экземпляра актов приемки-сдачи оказанн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Осуществление контроля  правильности  эксплуатации оргтехники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/>
        <w:tab/>
        <w:tab/>
        <w:t>Организационно-методическая деятельнос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Организация доступа к информационным материалам о работе общественных организаций, размещенных в общественным цент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Формирование и предоставление в отдел по работе с общественностью администрации района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/>
      </w:pPr>
      <w:r>
        <w:rPr/>
        <w:tab/>
        <w:tab/>
        <w:tab/>
        <w:t>-планов (графиков) работы общественного центра не позднее 20 числа месяца,  предшествующему отчетному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/>
      </w:pPr>
      <w:r>
        <w:rPr/>
        <w:tab/>
        <w:tab/>
        <w:tab/>
        <w:t xml:space="preserve">-отчетов о проведенных мероприятиях в общественном центре до 1 числа месяца, следующего за отчетным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284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Организация учета посетите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284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Содействие в организации тематических мероприятий, встреч, консультаций, проводимых Заказчиком, другими некоммерческими организациями (далее – НКО), не являющимися пользователями помещ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 xml:space="preserve">Составление и представление представителю Заказчика графиков использования помещений и имущества ОЦ (проекционное оборудование, компьютеры, Интернет, электронно-правовая система для НКО-пользователей помещений, других НКО, объединений жителей) и контроль  его соблюд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Представляет Заказчику информацию о деятельности ОЦ по его запросу</w:t>
      </w:r>
    </w:p>
    <w:sectPr>
      <w:footerReference w:type="default" r:id="rId2"/>
      <w:type w:val="nextPage"/>
      <w:pgSz w:w="11906" w:h="16838"/>
      <w:pgMar w:left="1418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28:00Z</dcterms:created>
  <dc:creator>Собянина ТЯ</dc:creator>
  <dc:description/>
  <cp:keywords/>
  <dc:language>en-US</dc:language>
  <cp:lastModifiedBy>kab106-3</cp:lastModifiedBy>
  <cp:lastPrinted>2011-05-03T15:45:00Z</cp:lastPrinted>
  <dcterms:modified xsi:type="dcterms:W3CDTF">2011-05-04T10:23:00Z</dcterms:modified>
  <cp:revision>6</cp:revision>
  <dc:subject/>
  <dc:title>Техническое задание </dc:title>
</cp:coreProperties>
</file>