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беспечению деятельности общественного центра, расположенного  по ул. Холмогорская,6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оказания услуг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Холмогорская,6</w:t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оказываемых услуг</w:t>
      </w:r>
      <w:r>
        <w:rPr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Осуществление административно-хозяйственной деятельности по использованию и обеспечению сохранности помещения общественного центра по адресу: </w:t>
      </w:r>
      <w:r>
        <w:rPr>
          <w:szCs w:val="28"/>
        </w:rPr>
        <w:t>ул.Холмогорская,6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беспечение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инятие мер к предотвращению и ликвидации аварийных ситуаций в обществе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олучение счетов, счетов-фактур, актов выполненных работ (услуг) в управляющей компании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Своевременное информирование начальника отдела по работе с общественностью Заказчика о нештат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предоставление в отдел по работе с общественностью Заказчика 2 экземпляра актов приемки-сдачи оказа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36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>-планов (графиков) работы общественного центра не позднее 20 числа месяца,  предшествующему отчетном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/>
      </w:pPr>
      <w:r>
        <w:rPr/>
        <w:tab/>
        <w:tab/>
        <w:tab/>
        <w:t xml:space="preserve">-отчетов о проведенных мероприятиях в общественном центре до 1 числа месяца, следующего за отчетны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Организация учета посетите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284"/>
        <w:jc w:val="both"/>
        <w:rPr/>
      </w:pPr>
      <w:r>
        <w:rPr/>
        <w:t>Представляет Заказчику информацию о деятельности ОЦ по его запросу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3:00Z</dcterms:created>
  <dc:creator>Собянина ТЯ</dc:creator>
  <dc:description/>
  <cp:keywords/>
  <dc:language>en-US</dc:language>
  <cp:lastModifiedBy>kab410-n</cp:lastModifiedBy>
  <cp:lastPrinted>2011-05-03T09:43:00Z</cp:lastPrinted>
  <dcterms:modified xsi:type="dcterms:W3CDTF">2011-05-05T04:40:00Z</dcterms:modified>
  <cp:revision>7</cp:revision>
  <dc:subject/>
  <dc:title>Техническое задание </dc:title>
</cp:coreProperties>
</file>