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11ЭА/1/1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на право заключить контракт на выполнение работ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 строительству кладбища «Восточное» с крематорием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0156300008711000016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</w:t>
        <w:tab/>
        <w:tab/>
        <w:t>«05» мая 2011 года</w:t>
      </w:r>
    </w:p>
    <w:p>
      <w:pPr>
        <w:pStyle w:val="Normal"/>
        <w:ind w:left="7560" w:firstLine="22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14 часов 20 минут</w:t>
      </w:r>
    </w:p>
    <w:p>
      <w:pPr>
        <w:pStyle w:val="TextBody"/>
        <w:spacing w:before="0" w:after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конкурсной (аукционной) комиссии по видам товаров, работ, услуг № 1 по рассмотрению первых частей заявок на участие в открытом аукционе в электронной форме на выполнение работ по строительству кладбища «Восточное» с крематорием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Чепкасов Роман Юр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уклакова 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Савина Надежда Юрьевна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б уполномоченном орган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Управление муниципального заказа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614000, г.Пермь, ул.Ленина, 23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Контактный телефон: (342) 212-57-73, 212-68-29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«Пермблагоустройств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 ул. Ленина, 25</w:t>
      </w:r>
    </w:p>
    <w:p>
      <w:pPr>
        <w:pStyle w:val="ConsPlusNormal"/>
        <w:ind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: (342) 212-06-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редмет аукциона: </w:t>
      </w:r>
      <w:r>
        <w:rPr>
          <w:rFonts w:cs="Times New Roman" w:ascii="Times New Roman" w:hAnsi="Times New Roman"/>
          <w:sz w:val="22"/>
          <w:szCs w:val="22"/>
        </w:rPr>
        <w:t>Выполнение работ по строительству кладбища «Восточное» с крематорие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контракта</w:t>
      </w:r>
      <w:r>
        <w:rPr>
          <w:b/>
          <w:sz w:val="22"/>
          <w:szCs w:val="22"/>
        </w:rPr>
        <w:t xml:space="preserve">: </w:t>
      </w:r>
      <w:r>
        <w:rPr>
          <w:rFonts w:cs="Times New Roman" w:ascii="Times New Roman" w:hAnsi="Times New Roman"/>
          <w:sz w:val="22"/>
          <w:szCs w:val="22"/>
        </w:rPr>
        <w:t>38 012 118 (Тридцать восемь миллионов двенадцать тысяч сто восемнадцать) рублей 00 коп., в том числе по года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2011 году – 19 660 000,00 (Девятнадцать миллионов  шестьсот шестьдесят тысяч)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2012 году- 18 352 118 (Восемнадцать миллионов триста пятьдесят две тысячи сто восемнадцать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о 5 заявок на участие в открытом аукционе в электронной форм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в соответствии с требованиями документации об открытом аукционе в электронной форме, первые части заявок на участие в аукционе и приняла следующие реш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у на участие в открытом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646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у</w:t>
      </w:r>
      <w:r>
        <w:rPr/>
        <w:t xml:space="preserve"> на участие в аукционе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440"/>
        <w:gridCol w:w="1542"/>
        <w:gridCol w:w="2977"/>
        <w:gridCol w:w="1667"/>
        <w:gridCol w:w="1080"/>
      </w:tblGrid>
      <w:tr>
        <w:trPr>
          <w:trHeight w:val="521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З-94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едоставление сведений, предусмотренных ч.4 ст.41.8 ФЗ-94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. 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25"/>
        <w:gridCol w:w="3959"/>
      </w:tblGrid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4111" w:leader="none"/>
                <w:tab w:val="left" w:pos="4253" w:leader="none"/>
              </w:tabs>
              <w:spacing w:before="0" w:after="0"/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</w:tc>
      </w:tr>
      <w:tr>
        <w:trPr>
          <w:trHeight w:val="40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: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Буклакова  Ольга Ивановна</w:t>
            </w:r>
          </w:p>
        </w:tc>
      </w:tr>
      <w:tr>
        <w:trPr>
          <w:trHeight w:val="42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Савина Надежда Юрьевна 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828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Представитель уполномоченного органа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left" w:pos="4253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28"/>
        </w:tabs>
        <w:ind w:left="928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22:00Z</dcterms:created>
  <dc:creator>СОК</dc:creator>
  <dc:description/>
  <cp:keywords/>
  <dc:language>en-US</dc:language>
  <cp:lastModifiedBy>СОК</cp:lastModifiedBy>
  <cp:lastPrinted>2011-05-05T15:39:00Z</cp:lastPrinted>
  <dcterms:modified xsi:type="dcterms:W3CDTF">2011-05-05T10:47:00Z</dcterms:modified>
  <cp:revision>7</cp:revision>
  <dc:subject/>
  <dc:title>ПРОТОКОЛ № 19ЭА/3/1</dc:title>
</cp:coreProperties>
</file>