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20ЭА/1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на право заключить контракт на выполнение работ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о капитальному ремонту подъездных дорог, тротуаров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на подходах к объектам социальной сферы правобережной части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Орджоникидзевского района города Перми в рамках ведомственной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целевой программы «Обустройство подходов к объектам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социальной сферы в 2009-2012 годах» на 2011 год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156300008711000025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ab/>
        <w:t>«05» мая 2011 года</w:t>
      </w:r>
    </w:p>
    <w:p>
      <w:pPr>
        <w:pStyle w:val="Normal"/>
        <w:ind w:left="7560" w:firstLine="22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14 часов 00 минут</w:t>
      </w:r>
    </w:p>
    <w:p>
      <w:pPr>
        <w:pStyle w:val="TextBody"/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видам товаров, работ, услуг № 1 по рассмотрению первых частей заявок на участие в открытом аукционе в электронной форме </w:t>
      </w:r>
      <w:r>
        <w:rPr>
          <w:bCs/>
        </w:rPr>
        <w:t>на выполнение работ по капитальному ремонту подъездных дорог, тротуаров на подходах к объектам социальной сферы правобережной  части Орджоникидзевского района города Перми в рамках ведомственной целевой программы «Обустройство подходов к объектам социальной сферы в 2009-2012 годах» на 2011 год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уклакова 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Савина Надежда Юрьевна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614000, г.Пермь, ул.Ленина, 23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онтактный телефон: (342) 212-57-73, 212-68-2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Орджоникидзев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614038, г.Пермь, ул.Веденеева, 86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онтактный телефон: (342) 284-35-64, 284-35-3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Выполнение работ по капитальному ремонту подъездных дорог, тротуаров на подходах к объектам социальной сферы правобережной части Орджоникидзевского района города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12 565 728 (Двенадцать миллионов пятьсот шестьдесят пять тысяч  семьсот двадцать восемь) рублей 00 копеек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10 заявок на участие в открытом аукционе в электронной форм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у на участие в открытом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646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у</w:t>
      </w:r>
      <w:r>
        <w:rPr/>
        <w:t xml:space="preserve"> на участие в аукционе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440"/>
        <w:gridCol w:w="1542"/>
        <w:gridCol w:w="2977"/>
        <w:gridCol w:w="1667"/>
        <w:gridCol w:w="1080"/>
      </w:tblGrid>
      <w:tr>
        <w:trPr>
          <w:trHeight w:val="521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З-94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З-94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 (п.п. 17, 28, 30 ЛСР №1; п.п. 12,  16,  32 ЛСР №2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Буклак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25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Буклакова  Ольга Ивановна</w:t>
            </w:r>
          </w:p>
        </w:tc>
      </w:tr>
      <w:tr>
        <w:trPr>
          <w:trHeight w:val="42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Савина Надежда Юрьевна 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Представитель уполномоченного орган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left" w:pos="4253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29:00Z</dcterms:created>
  <dc:creator>СОК</dc:creator>
  <dc:description/>
  <cp:keywords/>
  <dc:language>en-US</dc:language>
  <cp:lastModifiedBy>СОК</cp:lastModifiedBy>
  <cp:lastPrinted>2011-05-04T16:10:00Z</cp:lastPrinted>
  <dcterms:modified xsi:type="dcterms:W3CDTF">2011-05-05T09:16:00Z</dcterms:modified>
  <cp:revision>9</cp:revision>
  <dc:subject/>
  <dc:title>ПРОТОКОЛ № 19ЭА/3/1</dc:title>
</cp:coreProperties>
</file>