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мене запроса котиров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извещение № 0156300021411000003 от 14.04.2011г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едписания Комиссии Управления Федеральной антимонопольной службы по Пермскому краю от 26.04.2011г. Департамент планирования и развития территории города Перми извещает об отмене запроса котировок на выполнение работ «</w:t>
      </w:r>
      <w:r>
        <w:rPr>
          <w:color w:val="000000"/>
          <w:sz w:val="28"/>
          <w:szCs w:val="28"/>
        </w:rPr>
        <w:t>Подготовка пакетов конкурсной документации для проведения торгов  по продаже земельных участков для целей индивидуального жилищного строительства»-7 участков (Свердловский район, пос. Ново-Бродовский, г.Перм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3:08:00Z</dcterms:created>
  <dc:creator>karpachevskaya</dc:creator>
  <dc:description/>
  <cp:keywords/>
  <dc:language>en-US</dc:language>
  <cp:lastModifiedBy>karpachevskaya</cp:lastModifiedBy>
  <dcterms:modified xsi:type="dcterms:W3CDTF">2011-05-05T03:09:00Z</dcterms:modified>
  <cp:revision>1</cp:revision>
  <dc:subject/>
  <dc:title>ИЗВЕЩЕНИЕ</dc:title>
</cp:coreProperties>
</file>