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подведения итогов открытого аукциона в электронной форме </w:t>
        <w:br/>
        <w:t>0356300039911000008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05» мая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вторых частей заявок на участие в открытом аукционе в электронной форме 0356300039911000008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ыполнение работ по обустройству мест массового отдыха у воды в п. Новые Ляды 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491 588,36 (Четыреста девяносто одна тысяча пятьсот восемьдесят восемь рублей 36 копеек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и аукционная документация о проведении настоящего открытого аукциона в электронной форме были размещены «20» апреля 2011 года на сайте Единой электронной торговой площадки (ОАО «ЕЭТП»), по адресу в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втор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 Аукционная комиссия, рассмотрела в соответствии со ст. 41.11 Федерального закона   № 94-ФЗ  вторую часть заявки участника размещения заказа  на соответствие требованиям, установленным документацией об открытом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ее решение:</w:t>
      </w:r>
      <w:r>
        <w:rPr/>
        <w:t xml:space="preserve"> </w:t>
        <w:br/>
      </w:r>
    </w:p>
    <w:tbl>
      <w:tblPr>
        <w:tblW w:w="5634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268"/>
        <w:gridCol w:w="2268"/>
      </w:tblGrid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Сведения о решении каждого члена аукционной комиссии о соответствии заявки участника размещения заказа: </w:t>
      </w:r>
      <w:r>
        <w:rPr/>
        <w:br/>
      </w:r>
    </w:p>
    <w:tbl>
      <w:tblPr>
        <w:tblW w:w="6861" w:type="dxa"/>
        <w:jc w:val="left"/>
        <w:tblInd w:w="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2693"/>
      </w:tblGrid>
      <w:tr>
        <w:trPr>
          <w:trHeight w:val="10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членов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1                (ООО «Техно Гарант»)</w:t>
            </w:r>
          </w:p>
        </w:tc>
      </w:tr>
      <w:tr>
        <w:trPr>
          <w:trHeight w:val="426" w:hRule="atLeas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аталь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амар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6. По результатам рассмотрения вторых частей заявок согласно ч. 21 ст. 41.8 Федерального закона № 94-ФЗ признать аукцион несостоявшимся и заключить контракт с ООО «Техно Гарант»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оответствии с ч. 11 ст. 41.9 Федерального закона № 94-ФЗ направить  оператору электронной площадки проект контракта, прилагаемого к документации об открытом аукционе, без подписи контракта заказчиком в течение четырех дней со дня размещения на электронной площадке настоящего протокола. При этом контракт заключается на условиях, предусмотренных документацией об открытом аукционе, по начальной (максимальной) цене контракта, указанной в извещении о проведении открытого аукциона в электронной форме, или по цене контракта, согласованной с таким участником размещения заказа и не превышающей начальной (максимальной) цены контракта. Участник размещения заказа, признанный единственным участником открытого аукциона, не вправе отказаться от заключения контракта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hyperlink w:anchor="http://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дня, следующего за днем подписания настоящего протокола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eltorg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6:00Z</dcterms:created>
  <dc:creator>paggard</dc:creator>
  <dc:description/>
  <cp:keywords/>
  <dc:language>en-US</dc:language>
  <cp:lastModifiedBy>Admin</cp:lastModifiedBy>
  <dcterms:modified xsi:type="dcterms:W3CDTF">2011-05-05T09:39:00Z</dcterms:modified>
  <cp:revision>22</cp:revision>
  <dc:subject/>
  <dc:title>Paggard</dc:title>
</cp:coreProperties>
</file>