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9ЭА от «06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медицинского оборудования (фетальный монитор)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отделения патологии беременност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для отделения патологии беременност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шт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омплектация в соответствии с Приложением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.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 000,00 (триста шестьдесят тысяч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5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1-20T17:43:00Z</cp:lastPrinted>
  <dcterms:modified xsi:type="dcterms:W3CDTF">2011-05-06T05:54:00Z</dcterms:modified>
  <cp:revision>51</cp:revision>
  <dc:subject/>
  <dc:title>СОГЛАСОВАНО</dc:title>
</cp:coreProperties>
</file>