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2АЭ № 0356300058011000016  от « 06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гражданско-правового договора на поставку фармацевтических препаратов для Муниципальное учреждение здравоохранения «Городская клиническая больница № 1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, г. 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1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9-27-87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фармацевтических препаратов для МУЗ «Городская клиническая больница № 1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628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 977,90 (Девятьсот семьдесят четыре тысячи девятьсот семьдесят семь  руб. 9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/>
      </w:pPr>
      <w:r>
        <w:rPr>
          <w:sz w:val="22"/>
          <w:szCs w:val="22"/>
        </w:rPr>
        <w:t>МУЗ «Городская клиническая больница№1»</w:t>
        <w:tab/>
        <w:tab/>
        <w:tab/>
        <w:tab/>
        <w:tab/>
        <w:tab/>
        <w:t>Антонов Д.В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grichina</cp:lastModifiedBy>
  <cp:lastPrinted>2011-05-06T10:06:00Z</cp:lastPrinted>
  <dcterms:modified xsi:type="dcterms:W3CDTF">2011-05-06T04:52:00Z</dcterms:modified>
  <cp:revision>47</cp:revision>
  <dc:subject/>
  <dc:title>ИЗВЕЩЕНИЕ № 270А от «11» августа 2009 года</dc:title>
</cp:coreProperties>
</file>