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 начальной  максимальной  цены 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53"/>
        <w:gridCol w:w="2484"/>
        <w:gridCol w:w="1510"/>
        <w:gridCol w:w="1336"/>
        <w:gridCol w:w="1318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эл.прай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верти»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ад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ь туба 2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голь в глицерин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 25 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4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ад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р 1000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6,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32,0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йо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р 5%-10 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,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 10%-5,0№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6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незии сульфат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25%-10,0№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4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23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диомагни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б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4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3,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.0,9%-2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9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7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твор для инфузий 0,9% -250мл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5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.0,9%-4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058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твор для инфузий 0,9% -500мл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0,9-10,0№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9,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я хлорид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р 4% 10 № 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946,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шатырный спирт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л 15 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паркам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б №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5,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паркам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р 10 мл № 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юкоза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вор для инфузий  20% -100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дро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 № 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8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д \ 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мп 5 № 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6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Итого: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5291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эл.прай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верти»)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етон</w:t>
            </w:r>
          </w:p>
        </w:tc>
        <w:tc>
          <w:tcPr>
            <w:tcW w:w="24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мп. 2 мл № 5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9,50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5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ромид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15 мг\мл№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,5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ропина сульфат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0,1%-1,0№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8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ифиллина гидротартрат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. 0,2%-1,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,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4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иле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л 10 мл 0,1 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66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ьбутамо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галято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2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одуа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эр 10 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3,2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9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родуа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ак. р-р для ингаля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6,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5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мате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.№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5,6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нитид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. 0,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едро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р 1%-1,0 № 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5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опирам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р2,0 № 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6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опирам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б № 2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,6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30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ратади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б № 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7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36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рдалуд</w:t>
            </w:r>
          </w:p>
        </w:tc>
        <w:tc>
          <w:tcPr>
            <w:tcW w:w="24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б № 30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8,9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4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199686,8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27:00Z</dcterms:created>
  <dc:creator>Наталья</dc:creator>
  <dc:description/>
  <cp:keywords/>
  <dc:language>en-US</dc:language>
  <cp:lastModifiedBy>Алексей</cp:lastModifiedBy>
  <dcterms:modified xsi:type="dcterms:W3CDTF">2011-05-05T16:54:00Z</dcterms:modified>
  <cp:revision>21</cp:revision>
  <dc:subject/>
  <dc:title>Обоснование  начальной  максимальной  цены  контракта</dc:title>
</cp:coreProperties>
</file>