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left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3-011</w:t>
      </w:r>
    </w:p>
    <w:p>
      <w:pPr>
        <w:pStyle w:val="Heading"/>
        <w:numPr>
          <w:ilvl w:val="0"/>
          <w:numId w:val="0"/>
        </w:numPr>
        <w:ind w:left="1416" w:firstLine="708"/>
        <w:jc w:val="left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оставку лекарственных средств 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противотуберкулезные препараты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КБ № 1»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6» ма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spacing w:before="0" w:after="0"/>
        <w:ind w:firstLine="709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>2.     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вка лекарственных средств (противотуберкулезные препараты) 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13-011 от «22» апрел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22» апрел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2» апрел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33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т предпринимательской деятельност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доставки поставляемых товаров: 614090 г.Пермь, ул. Никулина,10 (аптека)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 – товар поставляется на склад Заказчика в течение 1 рабочего дня со дня подписания договора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863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НПП «Волта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4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ас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Медиас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329863,00 (триста двадцать девять тысяч восемьсот шестьдесят три) рубля 00 копеек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68 г. Пермь, ул.Ленина, д. 84 кв.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/КПП 5903031337/590301001, р/с 40702810549490150947, Западно-Уральский банк СБ РФ Дзержинское ОСБ № 6984/0282  г.Пермь , тел/факс (342) 215-00-3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НПП «Волтарс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329941,00 (триста двадцать девять тысяч девятьсот сорок один) рубль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6» апрел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6» апрел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2:00Z</dcterms:created>
  <dc:creator>Инженер</dc:creator>
  <dc:description/>
  <cp:keywords/>
  <dc:language>en-US</dc:language>
  <cp:lastModifiedBy>ebrovina</cp:lastModifiedBy>
  <cp:lastPrinted>2011-05-06T08:26:00Z</cp:lastPrinted>
  <dcterms:modified xsi:type="dcterms:W3CDTF">2011-05-06T02:28:00Z</dcterms:modified>
  <cp:revision>8</cp:revision>
  <dc:subject/>
  <dc:title/>
</cp:coreProperties>
</file>