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19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экспертного заключения о техническом состоянии объектов нежилого муниципаль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710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липьева Ан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экспертного заключения о техническом состоянии объектов нежилого муниципаль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работке экспертного заключения о техническом состоянии объектов нежилого муниципального фонда согласно технического задания (приложение № 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(тридцать) календарных дней 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ы производятся Заказчиком за фактически выполненные и принятые работы после их полного завершения, включая устранение выявленных в процессе приемки недостатков, путем перечисления денежных средств на расчетный счет Подрядчика без предварительной оплаты, безналичным перечислением денежных средств на расчетный счет подрядчика в течении 10 (десяти) банковских дней, на основании выставленного счета и счета-фактуры, акта приема-передачи выполненных рабо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0113 09002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9" w:type="dxa"/>
        <w:tblLayout w:type="fixed"/>
        <w:tblCellMar>
          <w:top w:w="59" w:type="dxa"/>
          <w:left w:w="59" w:type="dxa"/>
          <w:bottom w:w="59" w:type="dxa"/>
          <w:right w:w="35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 д. 14, каб.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14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5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59:00Z</dcterms:created>
  <dc:creator>Golos</dc:creator>
  <dc:description/>
  <cp:keywords/>
  <dc:language>en-US</dc:language>
  <cp:lastModifiedBy>Golos</cp:lastModifiedBy>
  <dcterms:modified xsi:type="dcterms:W3CDTF">2011-05-05T11:59:00Z</dcterms:modified>
  <cp:revision>2</cp:revision>
  <dc:subject/>
  <dc:title/>
</cp:coreProperties>
</file>