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18"/>
          <w:szCs w:val="18"/>
        </w:rPr>
        <w:t>к Извещению о запросе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spacing w:before="0" w:after="0"/>
        <w:contextualSpacing/>
        <w:jc w:val="center"/>
        <w:rPr/>
      </w:pPr>
      <w:r>
        <w:rPr/>
        <w:t>на выполнение работ по разработке экспертного заключения о техническом состоянии объектов нежилого муниципального фонда</w:t>
      </w:r>
      <w:r>
        <w:rPr>
          <w:bCs/>
        </w:rPr>
        <w:t xml:space="preserve"> </w:t>
      </w:r>
      <w:r>
        <w:rPr/>
        <w:t xml:space="preserve">по адресам: </w:t>
      </w:r>
    </w:p>
    <w:p>
      <w:pPr>
        <w:pStyle w:val="TextBody"/>
        <w:spacing w:before="0" w:after="0"/>
        <w:contextualSpacing/>
        <w:jc w:val="center"/>
        <w:rPr/>
      </w:pPr>
      <w:r>
        <w:rPr/>
        <w:t>г. Пермь, ул. Дзержинского,14 лит. А; ул. Автозаводская,82 (кирпичная дымовая труба); ул. Фадеева,13а лит. Б, Б1; ул. Ново-Звягинская,57 лит. Б; ул. Маршрутная,19 лит. Б, Д.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23"/>
        <w:gridCol w:w="67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положения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 получения экспертного заключения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Пермской городской Думы от 02.11.2010г №1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имущественных отношений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1) ул. Дзержинского, 14 лит.А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ухэтажное здание до 1917 года постройки, степень износа 68% (по ТП от 27.03.2009г)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- столярная мастерская.</w:t>
            </w:r>
          </w:p>
          <w:p>
            <w:pPr>
              <w:pStyle w:val="Normal"/>
              <w:ind w:firstLine="56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труктивные элемен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 – бутовый ленточны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кирпичные (толщ.55см, 40см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городки – кирпичные, дощаты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34" w:firstLine="326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ытия – металлические балки с железобетонным заполнением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а – шиферная по деревянным стропилам, дощатой обрешетке, частично – мягкая рулонная, скатна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- 928,9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объем – 3876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высота – 7,2 м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2) ул. Автозаводская, 82 (кирпичная дымовая труба):</w:t>
            </w:r>
          </w:p>
          <w:p>
            <w:pPr>
              <w:pStyle w:val="Normal"/>
              <w:ind w:firstLine="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а 1970 года постройки.</w:t>
            </w:r>
          </w:p>
          <w:p>
            <w:pPr>
              <w:pStyle w:val="Normal"/>
              <w:ind w:firstLine="567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труктивные элементы:</w:t>
            </w:r>
          </w:p>
          <w:p>
            <w:pPr>
              <w:pStyle w:val="Normal"/>
              <w:numPr>
                <w:ilvl w:val="0"/>
                <w:numId w:val="4"/>
              </w:numPr>
              <w:ind w:left="1287" w:hanging="98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 – ж/б;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29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л трубы – кирпичный, конической формы (толщина стенки ствола в нижней части – 540мм, в верхней – 120мм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трубы – 18,7 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ий внутренний диаметр трубы – 1,2 м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3) ул. Фадеева, 13а лит.Б,Б1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ит.Б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дноэтажное здание 1956 года постройки, степень износа 51% (по ТП от 13.09.2006г)</w:t>
            </w:r>
          </w:p>
          <w:p>
            <w:pPr>
              <w:pStyle w:val="Normal"/>
              <w:ind w:firstLine="56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труктивные элемен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 – бетонный ленточны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 кирпичные (толщ.53см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ытия – ж/б плиты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а – мягкая рулонная по ж/б основанию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 - 37,5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объем – 197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высота – 3,8 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ит.Б1: </w:t>
            </w:r>
            <w:r>
              <w:rPr>
                <w:sz w:val="26"/>
                <w:szCs w:val="26"/>
              </w:rPr>
              <w:t>Одноэтажное здание 1956 года постройки, степень износа 53% (по ТП от 13.09.2006г)</w:t>
            </w:r>
          </w:p>
          <w:p>
            <w:pPr>
              <w:pStyle w:val="Normal"/>
              <w:ind w:firstLine="56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труктивные элемен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 – бетонный ленточны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 бетонные (толщ.28см)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 - 51,1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объем – 154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высота – 2,6 м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4) ул. Ново-Звягинская, 57 лит. Б:</w:t>
            </w:r>
          </w:p>
          <w:p>
            <w:pPr>
              <w:pStyle w:val="Style15"/>
              <w:spacing w:lineRule="auto" w:line="240" w:before="0" w:after="0"/>
              <w:ind w:left="0" w:firstLine="43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этажное здание 1970 года постройки, степень износа 46% (по ТП от 22.09.2008г)</w:t>
            </w:r>
          </w:p>
          <w:p>
            <w:pPr>
              <w:pStyle w:val="Style15"/>
              <w:spacing w:lineRule="auto" w:line="240" w:before="0" w:after="0"/>
              <w:ind w:left="0" w:firstLine="439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– здание туалета.</w:t>
            </w:r>
          </w:p>
          <w:p>
            <w:pPr>
              <w:pStyle w:val="Normal"/>
              <w:ind w:firstLine="56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труктивные элемен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 – бетонный ленточны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кирпичные (толщ.42см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городки – кирпичны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ытия – сборные ж/б плиты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3" w:firstLine="34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а – плоская; мягкая рулонная совмещенная с покрытие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 - 22,5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объем – 108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высота – 3,18 м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5) ул. Маршрутная, 19 лит.Б: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этажное здание 1968 года постройки, степень износа 70% (по ТП от 03.02.2000г)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- склад.</w:t>
            </w:r>
          </w:p>
          <w:p>
            <w:pPr>
              <w:pStyle w:val="Normal"/>
              <w:ind w:firstLine="56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труктивные элемен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 – бетонный ленточный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шлако-блочные (толщ.50см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городки – шлакоблок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ытия – деревянно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3" w:firstLine="34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а – скатная шиферная по деревянным стропила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 - 1413,4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объем – 4496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высота – 2,8 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ул. Маршрутная, 19 лит. Д: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ноэтажное здание 1978 года постройки, степень износа 28% (по ТП от 03.02.2000г)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- учреждение.</w:t>
            </w:r>
          </w:p>
          <w:p>
            <w:pPr>
              <w:pStyle w:val="Normal"/>
              <w:ind w:firstLine="567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нструктивные элементы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ундамент – бетонные блоки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кирпичные (толщ.60см)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городки – кирпичные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ытия – ж/б плиты;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13" w:firstLine="34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ыша – скатная шиферная по деревянным стропила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ощадь  - 265,2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объем – 788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, высота – 2,98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и содержание экспертного заключения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/>
            </w:pPr>
            <w:r>
              <w:rPr>
                <w:sz w:val="26"/>
                <w:szCs w:val="26"/>
              </w:rPr>
              <w:t>В соответствии с нормативными документами:</w:t>
            </w:r>
          </w:p>
          <w:p>
            <w:pPr>
              <w:pStyle w:val="Normal"/>
              <w:ind w:left="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13-102-2003 «Правила обследования несущих конструкций зданий и сооружений»</w:t>
            </w:r>
          </w:p>
          <w:p>
            <w:pPr>
              <w:pStyle w:val="Normal"/>
              <w:ind w:left="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-ФЗ от 30.12.09 «Технический регламент о безопасности зданий и сооружений»</w:t>
            </w:r>
          </w:p>
          <w:p>
            <w:pPr>
              <w:pStyle w:val="Normal"/>
              <w:ind w:left="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3778-2010 «Здания и сооружения. Правила обследования и мониторинга технического состояния»</w:t>
            </w:r>
          </w:p>
          <w:p>
            <w:pPr>
              <w:pStyle w:val="Normal"/>
              <w:ind w:left="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Н-53-86(р) «Правила оценки физического износа жилых зданий»</w:t>
            </w:r>
          </w:p>
          <w:p>
            <w:pPr>
              <w:pStyle w:val="Normal"/>
              <w:ind w:left="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Н-57-88(р) «Положение по техническому обследованию жилых зданий» и техническим заданием.  </w:t>
            </w:r>
          </w:p>
          <w:p>
            <w:pPr>
              <w:pStyle w:val="Normal"/>
              <w:ind w:left="6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требования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визуального обследования:</w:t>
            </w:r>
          </w:p>
          <w:p>
            <w:pPr>
              <w:pStyle w:val="Normal"/>
              <w:numPr>
                <w:ilvl w:val="0"/>
                <w:numId w:val="5"/>
              </w:numPr>
              <w:ind w:left="6" w:firstLine="45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уальный осмотр строительных конструкций з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1287" w:hanging="8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дефектов и повреждений;</w:t>
            </w:r>
          </w:p>
          <w:p>
            <w:pPr>
              <w:pStyle w:val="Normal"/>
              <w:numPr>
                <w:ilvl w:val="0"/>
                <w:numId w:val="6"/>
              </w:numPr>
              <w:ind w:left="1287" w:hanging="8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фиксация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очностных характеристик материалов несущих конструкций и их элементов.</w:t>
            </w:r>
          </w:p>
          <w:p>
            <w:pPr>
              <w:pStyle w:val="Normal"/>
              <w:numPr>
                <w:ilvl w:val="0"/>
                <w:numId w:val="2"/>
              </w:numPr>
              <w:ind w:left="6" w:firstLine="3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фактического процента износа строительных конструкц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6"/>
                <w:szCs w:val="26"/>
              </w:rPr>
              <w:t xml:space="preserve">По результатам проведенного обследования представить заказчику экспертный отчет в количестве трех экземпляров по каждому объекту, содержащий описание и фотофиксацию всех выявленных дефектов, заключение о возможности дальнейшей эксплуатации </w:t>
              <w:br/>
              <w:t>или необходимости сноса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видетельства о допуске СРО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ебуется наличие свидетельства о допуске СРО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Виды работ по подготовке проектной документации. </w:t>
              <w:br/>
              <w:t>п.12. Работы по обследованию строительных конструкций зданий и сооружений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 работ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ваемых экземпляров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экземпляра по каждому объекту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Заказчик:                                                                              Подрядчик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___________/Л. А. Толмачёва                               ____________/___________</w:t>
      </w:r>
    </w:p>
    <w:p>
      <w:pPr>
        <w:pStyle w:val="Normal"/>
        <w:ind w:firstLine="567"/>
        <w:rPr/>
      </w:pPr>
      <w:r>
        <w:rPr/>
        <w:t xml:space="preserve">                   </w:t>
      </w:r>
      <w:r>
        <w:rPr/>
        <w:t>МП                                                                                           МП</w:t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1:00Z</dcterms:created>
  <dc:creator>Летова</dc:creator>
  <dc:description/>
  <cp:keywords/>
  <dc:language>en-US</dc:language>
  <cp:lastModifiedBy>Экономист-12</cp:lastModifiedBy>
  <cp:lastPrinted>2011-05-04T14:57:00Z</cp:lastPrinted>
  <dcterms:modified xsi:type="dcterms:W3CDTF">2011-05-05T04:21:00Z</dcterms:modified>
  <cp:revision>11</cp:revision>
  <dc:subject/>
  <dc:title>Утверждаю</dc:title>
</cp:coreProperties>
</file>