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бумаги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6» ма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единой аукционной (котировочной) комиссии по размещению заказов для нужд МУЗ ГКБ № 4 присутствовал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1. Председатель комиссии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  <w:szCs w:val="26"/>
        </w:rPr>
        <w:t xml:space="preserve">1.2. </w:t>
      </w:r>
      <w:r>
        <w:rPr>
          <w:sz w:val="24"/>
        </w:rPr>
        <w:t xml:space="preserve">Заместитель председателя: </w:t>
      </w: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бумаги </w:t>
      </w:r>
      <w:r>
        <w:rPr>
          <w:sz w:val="24"/>
          <w:szCs w:val="24"/>
        </w:rPr>
        <w:t xml:space="preserve">(извещение № 42 от «19» апрел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9» апреля 2011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«27» апреля 2011 года  на  сайте администрации г. Перми </w:t>
      </w:r>
      <w:hyperlink r:id="rId4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размещено извещение от «27» апреля 2011 года № 42/1 о продлении срока подачи котировочных заявок по запросу котировок от на поставку бумаг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>193 975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42 от «19» апреля 2011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кабинет 208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тремя равными партиями. Первая партия в течение 3-х календарных дней с момента подписания договора, вторая партия до 05.07.2011 г., третья партия до 05.10.2011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ус-Ка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92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миссия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единственную котировочную заявку ООО «Комус-Кама», место нахождения 614046, г. Пермь, ул. 3-я Водопроводная, 1А, строение 1,  цена договора  193 925,00 руб. (Сто девяносто три тысячи девятьсот двадцать пять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12pt"/>
        <w:ind w:firstLine="567"/>
        <w:rPr/>
      </w:pPr>
      <w:r>
        <w:rPr/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peo</cp:lastModifiedBy>
  <cp:lastPrinted>2011-04-14T11:51:00Z</cp:lastPrinted>
  <dcterms:modified xsi:type="dcterms:W3CDTF">2011-05-06T04:33:00Z</dcterms:modified>
  <cp:revision>251</cp:revision>
  <dc:subject/>
  <dc:title>ПРОТОКОЛ ОЦЕНКИ И СОПОСТАВЛЕНИЯ ЗАЯВОК НА УЧАСТИЕ В КОНКУРСЕ </dc:title>
</cp:coreProperties>
</file>