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"/>
        <w:jc w:val="right"/>
        <w:rPr>
          <w:sz w:val="22"/>
          <w:szCs w:val="22"/>
        </w:rPr>
      </w:pPr>
      <w:bookmarkStart w:id="0" w:name="Приложение_4"/>
      <w:r>
        <w:rPr>
          <w:sz w:val="22"/>
          <w:szCs w:val="22"/>
        </w:rPr>
        <w:t xml:space="preserve">Приложение № </w:t>
      </w:r>
      <w:bookmarkEnd w:id="0"/>
      <w:r>
        <w:rPr>
          <w:sz w:val="22"/>
          <w:szCs w:val="22"/>
        </w:rPr>
        <w:t>3</w:t>
      </w:r>
    </w:p>
    <w:p>
      <w:pPr>
        <w:pStyle w:val="Normal"/>
        <w:jc w:val="right"/>
        <w:rPr/>
      </w:pPr>
      <w:r>
        <w:rPr>
          <w:sz w:val="22"/>
          <w:szCs w:val="22"/>
        </w:rPr>
        <w:t>к документации об открытом аукционе в электронной фор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</w:t>
      </w:r>
      <w:r>
        <w:rPr/>
        <w:t>указанная форма не является обязательной</w:t>
      </w:r>
      <w:r>
        <w:rPr>
          <w:sz w:val="22"/>
          <w:szCs w:val="22"/>
        </w:rPr>
        <w:t>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bCs/>
          <w:caps/>
          <w:color w:val="000000"/>
        </w:rPr>
        <w:t xml:space="preserve">СВЕДЕНИЯ </w:t>
      </w:r>
      <w:r>
        <w:rPr/>
        <w:t>О ФУНКЦИОНАЛЬНЫХ ХАРАКТЕРИСТИКАХ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  <w:t xml:space="preserve"> </w:t>
      </w:r>
      <w:r>
        <w:rPr/>
        <w:t>(ПОТРЕБИТЕЛЬСКИХ СВОЙСТВАХ) ТОВАРОВ</w:t>
      </w:r>
      <w:r>
        <w:rPr>
          <w:bCs/>
          <w:caps/>
          <w:color w:val="000000"/>
        </w:rPr>
        <w:t xml:space="preserve"> </w:t>
      </w:r>
    </w:p>
    <w:p>
      <w:pPr>
        <w:pStyle w:val="Normal"/>
        <w:rPr>
          <w:bCs/>
          <w:caps/>
          <w:color w:val="000000"/>
        </w:rPr>
      </w:pPr>
      <w:r>
        <w:rPr>
          <w:bCs/>
          <w:caps/>
          <w:color w:val="000000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42"/>
        <w:gridCol w:w="2750"/>
        <w:gridCol w:w="2952"/>
        <w:gridCol w:w="2979"/>
      </w:tblGrid>
      <w:tr>
        <w:trPr>
          <w:trHeight w:val="122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.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сновных функциональных и технических параметро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ебования установленные Заказчиком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ведения Участника размещения заказа</w:t>
            </w:r>
          </w:p>
        </w:tc>
      </w:tr>
      <w:tr>
        <w:trPr>
          <w:trHeight w:val="125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ичие функции и величины параметров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лагаемые характеристики товара в рамках установленных параметров, условий, количества  (указать)</w:t>
            </w:r>
          </w:p>
        </w:tc>
      </w:tr>
      <w:tr>
        <w:trPr>
          <w:trHeight w:val="108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мплект белья акушерский стерильны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питывающая пеленка, размер не менее 60х60 см – 1шт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меет многослойную структуру: покрытие из нетканого материала, поглощающий слой и внешнее покрытие из нескользящего полиэтилена. Впитываемость не менее 1000 мл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ростыня большая влагонепроницаемая, размер не менее 140*80 см – 2шт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рехслойный материал (целлюлоза-полиэтилен-целлюлоза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ростыня малая влагонепроницаемая, размер  не менее 80*70 – 2шт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рехслойный материал (целлюлоза-полиэтилен-целлюлоза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аков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т упакован в индивидуальную упаковку.  Одна из сторон упаковки  выполнена из прозрачной полимерной пленки. Упаковка легко открывается без помощи ножниц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компл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, сертификат качеств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яются с товаром на каждую партию продукци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>Пеленка  впитывающая, одноразового использования, не стерильна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ерхность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ифленая, равномерно распределяющая жидкость, полностью водонепроницаемый наружный слой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, см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*6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лина пеленки, мм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ирина, мм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лина впитывающей подушки, мм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Ширина впитывающей подушки, мм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питываемость, не менее мл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0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, сертификат качеств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ются с товаром на каждую партию продукци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>Пеленка  впитывающая, одноразового использования, не стерильна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ерхность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ифленая, равномерно распределяющая жидкость, полностью водонепроницаемый наружный слой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, см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*9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лина пеленки, мм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ирина, мм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лина впитывающей подушки, мм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Ширина впитывающей подушки, мм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питываемость, не менее мл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5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, сертификат качеств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ются с товаром на каждую партию продукци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4:00:00Z</dcterms:created>
  <dc:creator>Пользователь</dc:creator>
  <dc:description/>
  <cp:keywords/>
  <dc:language>en-US</dc:language>
  <cp:lastModifiedBy>Пользователь</cp:lastModifiedBy>
  <dcterms:modified xsi:type="dcterms:W3CDTF">2011-04-16T14:10:00Z</dcterms:modified>
  <cp:revision>1</cp:revision>
  <dc:subject/>
  <dc:title>Приложение № 3</dc:title>
</cp:coreProperties>
</file>