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гражданско-правовому договору, в том числе в части возмещения убытков, выплаты неустойки в связи с неисполнением или ненадлежащим исполнением гражданско-правового договора и надлежащего документального подтверждения Участником размещения заказа исполнения обязательств по гражданско-правовому договор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3:19:00Z</dcterms:created>
  <dc:creator>Admin</dc:creator>
  <dc:description/>
  <cp:keywords/>
  <dc:language>en-US</dc:language>
  <cp:lastModifiedBy>Маркетолог 3</cp:lastModifiedBy>
  <dcterms:modified xsi:type="dcterms:W3CDTF">2011-04-14T10:06:00Z</dcterms:modified>
  <cp:revision>5</cp:revision>
  <dc:subject/>
  <dc:title>Договор залога</dc:title>
</cp:coreProperties>
</file>