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1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5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лены комиссии: К.Р.Коновалов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1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армацевтических препаратов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800 195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80"/>
        <w:gridCol w:w="1418"/>
        <w:gridCol w:w="3118"/>
        <w:gridCol w:w="406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181.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льга-фарм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33, Свердловская обл., г. Екатеринбург, ул. Норильская, д.77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181.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Пермский край, г. Пермь, ул.Ш. Космонавтов, д.111, корпус 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льга-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а первый порядковый номер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льга-фар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0033, Свердловская обл., г. Екатеринбург, ул. Норильская, д.77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181.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Пермский край, г. Пермь, ул.Ш. Космонавтов, д.111, корпус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181.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льга-фарм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744 181.28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00009%, что составляет 56 013,7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07:00Z</dcterms:created>
  <dc:creator>Специалист</dc:creator>
  <dc:description/>
  <cp:keywords/>
  <dc:language>en-US</dc:language>
  <cp:lastModifiedBy>Пользователь</cp:lastModifiedBy>
  <cp:lastPrinted>2011-05-05T08:43:00Z</cp:lastPrinted>
  <dcterms:modified xsi:type="dcterms:W3CDTF">2011-05-05T02:43:00Z</dcterms:modified>
  <cp:revision>4</cp:revision>
  <dc:subject/>
  <dc:title>Протокол №</dc:title>
</cp:coreProperties>
</file>