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108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0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гипсовых бинт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гипсовых бинто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1 200.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69"/>
        <w:gridCol w:w="3593"/>
        <w:gridCol w:w="2385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заявка участника размещения заказа; положений документации об аукционе в электронной форме, которым не соответствует заявка на участие в аукционе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4 ст.41.9 Федерального закона 21.07.2005 № 94-Ф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3 Технического задания – Приложения 1 к документации об аукционе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 (срок поставки товара) технического задания первой части заявки участника размещения заказа не соответствует  требованиям, установленным Техническим заданием – Приложением 1 к документации об открытом аукционе в электронной форме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3:50:00Z</dcterms:created>
  <dc:creator>l_1001b</dc:creator>
  <dc:description/>
  <cp:keywords/>
  <dc:language>en-US</dc:language>
  <cp:lastModifiedBy>Маркетолог 3</cp:lastModifiedBy>
  <cp:lastPrinted>2011-04-11T16:30:00Z</cp:lastPrinted>
  <dcterms:modified xsi:type="dcterms:W3CDTF">2011-05-06T03:50:00Z</dcterms:modified>
  <cp:revision>2</cp:revision>
  <dc:subject/>
  <dc:title>Протокол №785085/1</dc:title>
</cp:coreProperties>
</file>