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иммунологических методов иссле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6» ма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. Наименование предмета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у реактивов для иммунологических методов исследования для МУЗ «Городская детская клиническая больница № 15», (извещение № 12 от «27» апре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апреля 2011 г. и официальном сайте zakupki.gov.ru «27» апре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165 000,00 руб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2 от «27» апре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</w:t>
      </w:r>
      <w:r>
        <w:rPr>
          <w:sz w:val="22"/>
          <w:szCs w:val="22"/>
        </w:rPr>
        <w:t>В течение 14 календарных дней с момента заключен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41,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универсал-М», место нахождения 614094, г. Пермь, ул. Челюскинцев, 13,  в заявке, которого указана наиболее низкая цена договора  164 941,33 руб. (Сто шестьдесят четыре тысячи девятьсот сорок один руб. 33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Диалог», место нахождения: 614000, г. Пермь, ул. 25 Октября, д.38, цена договора 165 000,00 руб.  (Сто шестьдесят пять тысяч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5-05T08:36:00Z</dcterms:modified>
  <cp:revision>318</cp:revision>
  <dc:subject/>
  <dc:title>ПРОТОКОЛ ОЦЕНКИ И СОПОСТАВЛЕНИЯ ЗАЯВОК НА УЧАСТИЕ В КОНКУРСЕ </dc:title>
</cp:coreProperties>
</file>