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по текущему ремонту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омещений учебного пункта ГЗ Дзержинского района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5» мая 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на выполнение работ по текущему ремонту помещений учебного пункта ГЗ Дзержинского района (ремонт входной группы и приямков) по улице Луначарского 132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Заместитель председателя комиссии: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тькачкинцев О.С.          -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умова Н.Б.                       – главный бухгалтер управления; 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Меньшикова М.Н.              – ведущий специалист управления (с функциями секретаря).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Науджюс А.О.                     – юрисконсульт.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6"/>
        </w:rPr>
        <w:t>Выполнение работ по текущему ремонту помещений учебного пункта ГЗ Дзержинского района по улице Луначарского 132 (ремонт входной группы и приямк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извещение № 5 от «21» апреля 2011  года было размещено на Общероссийском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и  на официальном сайте города Перми 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1» апреля 2011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</w:t>
      </w:r>
      <w:r>
        <w:rPr>
          <w:b/>
          <w:sz w:val="24"/>
          <w:szCs w:val="24"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</w:t>
      </w:r>
      <w:r>
        <w:rPr>
          <w:b/>
          <w:sz w:val="24"/>
          <w:szCs w:val="24"/>
        </w:rPr>
        <w:t>– Глушихин Игорь Петрович</w:t>
      </w:r>
    </w:p>
    <w:p>
      <w:pPr>
        <w:pStyle w:val="Normal"/>
        <w:rPr/>
      </w:pPr>
      <w:r>
        <w:rPr>
          <w:sz w:val="24"/>
          <w:szCs w:val="24"/>
        </w:rPr>
        <w:t xml:space="preserve">Адрес- </w:t>
      </w:r>
      <w:r>
        <w:rPr>
          <w:b/>
          <w:sz w:val="24"/>
          <w:szCs w:val="24"/>
        </w:rPr>
        <w:t xml:space="preserve"> 614000, г. Пермь, ул. 25 Октября,22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5902293097 КПП 590201001</w:t>
      </w:r>
    </w:p>
    <w:p>
      <w:pPr>
        <w:pStyle w:val="Normal"/>
        <w:rPr/>
      </w:pPr>
      <w:r>
        <w:rPr>
          <w:sz w:val="24"/>
          <w:szCs w:val="24"/>
        </w:rPr>
        <w:t>Телефоны:</w:t>
      </w:r>
      <w:r>
        <w:rPr>
          <w:b/>
          <w:sz w:val="24"/>
          <w:szCs w:val="24"/>
        </w:rPr>
        <w:t xml:space="preserve"> т/ф(342) 212-04-71, т/ф 212-84-44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320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000(Триста двадцать тысяч)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екущий ремонт помещений учебного пункта гражданской защиты Дзержинского района по ул. Луначарского, 13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ab/>
      </w:r>
      <w:r>
        <w:rPr>
          <w:color w:val="000000"/>
          <w:sz w:val="24"/>
          <w:szCs w:val="24"/>
        </w:rPr>
        <w:t>Текущий ремонт помещений учебного пункта гражданской защиты Дзержинского района по ул. Луначарского, 132.</w:t>
      </w:r>
    </w:p>
    <w:p>
      <w:pPr>
        <w:pStyle w:val="Normal"/>
        <w:spacing w:lineRule="exact" w:line="280"/>
        <w:jc w:val="both"/>
        <w:rPr/>
      </w:pPr>
      <w:r>
        <w:rPr>
          <w:iCs/>
          <w:sz w:val="24"/>
          <w:szCs w:val="24"/>
        </w:rPr>
        <w:t xml:space="preserve">            </w:t>
      </w:r>
      <w:r>
        <w:rPr>
          <w:iCs/>
          <w:sz w:val="24"/>
          <w:szCs w:val="24"/>
        </w:rPr>
        <w:t>С</w:t>
      </w:r>
      <w:r>
        <w:rPr>
          <w:sz w:val="24"/>
          <w:szCs w:val="24"/>
        </w:rPr>
        <w:t>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</w:t>
      </w:r>
    </w:p>
    <w:p>
      <w:pPr>
        <w:pStyle w:val="TextBodyIndent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</w:t>
      </w:r>
      <w:r>
        <w:rPr>
          <w:color w:val="000000"/>
          <w:sz w:val="24"/>
          <w:szCs w:val="24"/>
        </w:rPr>
        <w:t xml:space="preserve"> имеют соответствующие сертификаты, технические паспорта или другие документы, удостоверяющие их качество и соответствия нормам противопожарной безопасности (</w:t>
      </w:r>
      <w:r>
        <w:rPr>
          <w:sz w:val="24"/>
          <w:szCs w:val="24"/>
        </w:rPr>
        <w:t>сертификаты на противопожарную безопасность применяемых материалов).</w:t>
      </w:r>
    </w:p>
    <w:p>
      <w:pPr>
        <w:pStyle w:val="TextBody"/>
        <w:jc w:val="both"/>
        <w:rPr/>
      </w:pPr>
      <w:r>
        <w:rPr>
          <w:szCs w:val="24"/>
        </w:rPr>
        <w:t xml:space="preserve">              </w:t>
      </w:r>
      <w:r>
        <w:rPr>
          <w:sz w:val="24"/>
          <w:szCs w:val="24"/>
        </w:rPr>
        <w:t>Составление локально – сметного расчета на сумму заявленную в ходе проведения запроса котировок и согласование локально – сметной документации с ООО «Уральский меридиан», осуществляющей технический надзор и контроль за составлением сметной документации и выполнением все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олнение всех работ в соответствии с условиями указанными в Техническом задании – Ведомость объемов работ и в проекте муниципального контракта (приложение № 2 и  № 3 к запросу котировок № 5 от 21.04.2011 год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- 24 месяца со дня подписания документов, подтверждающих полное выполнение работ. Гарантия распространяется на весь объём работ.</w:t>
      </w:r>
    </w:p>
    <w:tbl>
      <w:tblPr>
        <w:tblW w:w="21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70"/>
        <w:gridCol w:w="4127"/>
        <w:gridCol w:w="1754"/>
        <w:gridCol w:w="1102"/>
        <w:gridCol w:w="1487"/>
        <w:gridCol w:w="1020"/>
        <w:gridCol w:w="988"/>
        <w:gridCol w:w="988"/>
        <w:gridCol w:w="988"/>
        <w:gridCol w:w="988"/>
        <w:gridCol w:w="988"/>
        <w:gridCol w:w="988"/>
        <w:gridCol w:w="988"/>
        <w:gridCol w:w="988"/>
        <w:gridCol w:w="988"/>
        <w:gridCol w:w="988"/>
      </w:tblGrid>
      <w:tr>
        <w:trPr>
          <w:trHeight w:val="31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ЕДОМОСТЬ ОБЪЕМОВ РАБОТ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4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14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Входная групп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: из листовой стал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20-05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римыканий к: каменным стена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8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решетки с прозорами из досок толщиной до: 3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меняемой обрешет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14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металлических дверей с площадью дверного проема: до 2,5 м2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7; ЭМ=0,6; ЗПМ=0,7; МАТ=0; ТЗ=0,7; ТЗМ=0,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1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более 10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4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05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качественная штукатурка декоративным раствором по камню: стен гладк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14-0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наружных стен простых: при высоте этажа до 4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14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: до 2,5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верной металлический утепленн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5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врезные оцинкованные с цилиндровым механизмом из латун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овый замо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06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граждающих конструкций стен: из профилированного листа при высоте здания до 30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910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810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6; ОЗП=6; ЭМ=6; ЗПМ=6; МАТ=6; ТЗ=6; ТЗМ=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9-05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тупеней: бето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ступене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07-08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настил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</w:tc>
      </w:tr>
      <w:tr>
        <w:trPr>
          <w:trHeight w:val="255" w:hRule="atLeast"/>
        </w:trPr>
        <w:tc>
          <w:tcPr>
            <w:tcW w:w="214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риямк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02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4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цемент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гравий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6; ОЗП=6; ЭМ=6; ЗПМ=6; МАТ=6; ТЗ=6; ТЗМ=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1-04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стен без облицовки: при высоте этажа до 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16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: просто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1-01-008-08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очная изоляция вертикальной бетонной поверхности: битумной эмульсией в два сло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 м2 изолиру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30-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(работающими вне карьеров), расстояние перевозки 30 км: класс груза 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6.4. Место выполнения: г.Пермь, улица Луначарского, 132 Учебный пункт гражданской защиты Дзержинского район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5. Сроки выполнения: 20 рабочих дней с момента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166"/>
        <w:gridCol w:w="1897"/>
      </w:tblGrid>
      <w:tr>
        <w:trPr>
          <w:trHeight w:val="1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рал-С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7, г.Пермь, Талицкий переулок, 6-27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 ул. Космонавта Леонова, 60-3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а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Пермь, ул. Барановская, 4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Пермь, Комсомольский проспект, 7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вартал-С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6, д. Кондратово, ул. Водопроводная, 4/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2, г. Пермь, ул. Кабельщиков, 89-4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Стро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, г. Пермь, ул. Василия Васильева, 2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сПро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 Пермь, ул. Пушкина, 8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Комиссия рассмотрела и оцени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1. Признать все котировочные заявки соответствующими всем требованиям, установленным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Признать победителем ООО «Вариант». Предложение о цене контракта: 190200,0 (Сто девяносто тысяч двести рублей 00 копеек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3. Участник размещения заказа,  который сделал лучшее предложение о цене контракта после победителя -  ООО «Квартал-С». Предложение о цене контракта: 192000,0 (Сто девяносто две тысячи рублей 00 копеек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4. Заключить с ООО «Вариант» муниципальный контракт на сумму 190200,0 (Сто девяносто тысяч двести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________________         И.П. Глушихин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О.С. Устькачкинце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Н.Б. Наумо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М.Н. Меньшико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А.О. Науджюс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49:00Z</dcterms:created>
  <dc:creator>Институт госзакупок РАГС</dc:creator>
  <dc:description/>
  <cp:keywords/>
  <dc:language>en-US</dc:language>
  <cp:lastModifiedBy>menshikova</cp:lastModifiedBy>
  <cp:lastPrinted>2011-03-09T14:15:00Z</cp:lastPrinted>
  <dcterms:modified xsi:type="dcterms:W3CDTF">2011-05-05T03:57:00Z</dcterms:modified>
  <cp:revision>3</cp:revision>
  <dc:subject/>
  <dc:title>ПРОТОКОЛ ОЦЕНКИ И СОПОСТАВЛЕНИЯ ЗАЯВОК НА УЧАСТИЕ В КОНКУРСЕ </dc:title>
</cp:coreProperties>
</file>