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 № 0356300040011000008-1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рассмотрения заявок на участие в открытом аукционе в электронной форме                                        на право заключить договор на выполнение работ по текущему ремонту прочих объектов озеленения в Дзержинском районе г. Перми                                                                                           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для муниципального бюджетного учреждения «Благоустройство Дзержинского района».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06» мая 2011 года</w:t>
        <w:br/>
        <w:t xml:space="preserve">             10 часов 00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 xml:space="preserve">заседание аукционной комиссии по рассмотрению заявок на участие в открытом аукционе в электронной форме на право заключить договор </w:t>
      </w:r>
      <w:r>
        <w:rPr>
          <w:bCs/>
        </w:rPr>
        <w:t xml:space="preserve">на выполнение работ по текущему ремонту прочих объектов озеленения в Дзержинском районе г. Перми.                                                                                                                         </w:t>
      </w:r>
    </w:p>
    <w:p>
      <w:pPr>
        <w:pStyle w:val="TextBody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rPr/>
            </w:pPr>
            <w:r>
              <w:rPr/>
              <w:t xml:space="preserve">Председатель  комиссии                                   </w:t>
            </w:r>
          </w:p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Галиханов Дмитрий Кадирович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Гончаров Игорь Владимиро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Члены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 xml:space="preserve">   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Ковалева Светлана Эдуард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Злобина Кристина Игор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Секретарь комиссии: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         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Бурмасова Надежда Петровна 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бюджетное учреждение «Благоустройство Дзержинского района»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/>
        <w:t xml:space="preserve">Местонахождение: </w:t>
      </w:r>
      <w:r>
        <w:rPr>
          <w:sz w:val="22"/>
          <w:szCs w:val="22"/>
        </w:rPr>
        <w:t>614087, Пермский край, г.Пермь, ул.Рабочая, 19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/>
        <w:t xml:space="preserve">тел.: </w:t>
      </w:r>
      <w:r>
        <w:rPr>
          <w:sz w:val="22"/>
          <w:szCs w:val="22"/>
        </w:rPr>
        <w:t>(342) 238-30-30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/>
      </w:pPr>
      <w:r>
        <w:rPr>
          <w:bCs/>
        </w:rPr>
        <w:t>Выполнение работ по текущему ремонту прочих объектов озеленения в Дзержинском районе г.Перми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договора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 1 223 114, 44 рублей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b/>
          <w:sz w:val="22"/>
          <w:szCs w:val="22"/>
        </w:rPr>
        <w:t xml:space="preserve">          </w:t>
      </w:r>
      <w:r>
        <w:rPr>
          <w:sz w:val="22"/>
          <w:szCs w:val="22"/>
        </w:rPr>
        <w:t>До окончания срока подачи заявок  на участие в открытом аукционе в электронной форме  поступила 1 заявка на участие в открытом аукционе: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tbl>
      <w:tblPr>
        <w:tblW w:w="10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51"/>
        <w:gridCol w:w="3569"/>
        <w:gridCol w:w="230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>,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Механизированная фирма «Спарго»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58, Пермский край, г.Пермь, ул.9 Января, д.16-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58, Пермский край, г.Пермь, ул.9 Января, д.16-1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,  в соответствии с требованиями документации об аукционе,  первую и вторую часть заявки  на участие в аукционе и 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изнать первую и вторую части заявки единственного участника  размещения заказа, подавшего  заявку на участие в открытом аукционе соответствующими требованиям и условиям документации об открытом аукционе в электронной форме:  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05"/>
        <w:gridCol w:w="2160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Механизированная фирма «Спарго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алиханов Д.К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ончаров И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валева С.Э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лобина К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рмасова Н.П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изнать открытый аукцион  в электронной форме  несостоявшимся в соответствии с ч.21 ст. 41.8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поступлением одной заявки на участие в открытом аукционе. Рекомендовать заказчику действовать в соответствии с ч. 22 ст. 41.8 Федерального закона № 94-ФЗ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6"/>
        <w:gridCol w:w="3959"/>
      </w:tblGrid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едатель</w:t>
            </w:r>
            <w:r>
              <w:rPr/>
              <w:t xml:space="preserve">  </w:t>
            </w:r>
            <w:r>
              <w:rPr>
                <w:i/>
              </w:rPr>
              <w:t xml:space="preserve">комиссии     </w:t>
            </w:r>
            <w:r>
              <w:rPr/>
              <w:t xml:space="preserve">                             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</w:rPr>
            </w:pPr>
            <w:r>
              <w:rPr>
                <w:i/>
              </w:rPr>
              <w:t>Галиханов Дмитрий Кадиро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Заместитель председателя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</w:rPr>
            </w:pPr>
            <w:r>
              <w:rPr>
                <w:i/>
              </w:rPr>
              <w:t>Гончаров Игорь Владимиро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>
                <w:i/>
              </w:rPr>
              <w:t xml:space="preserve">Ковалева Светлана Эдуардовна 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лобина Кристина Игоревн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Секретарь  комиссии                                  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урмасова Надежда Петров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3:17:00Z</dcterms:created>
  <dc:creator>СОК</dc:creator>
  <dc:description/>
  <cp:keywords/>
  <dc:language>en-US</dc:language>
  <cp:lastModifiedBy>Владелец</cp:lastModifiedBy>
  <cp:lastPrinted>2011-03-16T12:56:00Z</cp:lastPrinted>
  <dcterms:modified xsi:type="dcterms:W3CDTF">2011-05-05T04:20:00Z</dcterms:modified>
  <cp:revision>10</cp:revision>
  <dc:subject/>
  <dc:title/>
</cp:coreProperties>
</file>